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Раздел 4</w:t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лан границ объек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5038090"/>
                  <wp:effectExtent l="0" t="0" r="0" b="0"/>
                  <wp:docPr id="1" name="b89a0c68-559e-4a99-a56a-c632678aef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89a0c68-559e-4a99-a56a-c632678aef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503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1000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35"/>
        <w:gridCol w:w="935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" w:name="KP_PLAN_USL_PAGE"/>
            <w:r>
              <w:rPr/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3812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28600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3812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8430</wp:posOffset>
                      </wp:positionV>
                      <wp:extent cx="429260" cy="1270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42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05pt;margin-top:10.9pt;width:33.75pt;height:0.05pt" type="_x0000_t32">
                      <v:stroke color="#365422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523875" cy="219710"/>
                      <wp:effectExtent l="2540" t="1905" r="127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2.45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"/>
              <w:rPr>
                <w:b/>
                <w:b/>
                <w:i/>
                <w:i/>
                <w:color w:val="365422"/>
                <w:sz w:val="18"/>
                <w:szCs w:val="18"/>
              </w:rPr>
            </w:pPr>
            <w:r>
              <w:rPr>
                <w:b/>
                <w:i/>
                <w:color w:val="365422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365422"/>
                <w:sz w:val="18"/>
                <w:szCs w:val="18"/>
              </w:rPr>
              <w:t>24:04:640</w:t>
            </w:r>
          </w:p>
        </w:tc>
        <w:tc>
          <w:tcPr>
            <w:tcW w:w="93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47650"/>
                  <wp:effectExtent l="0" t="0" r="0" b="0"/>
                  <wp:docPr id="7" name="ac1d473e-26de-42fa-8c3c-f91589aa6f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1d473e-26de-42fa-8c3c-f91589aa6f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28600"/>
                  <wp:effectExtent l="0" t="0" r="0" b="0"/>
                  <wp:docPr id="8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523875" cy="219710"/>
                      <wp:effectExtent l="2540" t="1905" r="127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3.6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4145</wp:posOffset>
                      </wp:positionV>
                      <wp:extent cx="42926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11.35pt;width:33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ществующая часть границы объекта капитального строительства, имеющиеся в ЕГРН сведения о которой достаточны для определения ее местоположения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5369"/>
        <w:gridCol w:w="4917"/>
      </w:tblGrid>
      <w:tr>
        <w:trPr/>
        <w:tc>
          <w:tcPr>
            <w:tcW w:w="53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04540" cy="115252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Дата 06 апреля 2023 г.</w:t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4:41:00Z</dcterms:created>
  <dc:creator>Ябров Алексей</dc:creator>
  <dc:description/>
  <dc:language>en-US</dc:language>
  <cp:lastModifiedBy>Пользователь Windows</cp:lastModifiedBy>
  <dcterms:modified xsi:type="dcterms:W3CDTF">2023-11-29T04:41:00Z</dcterms:modified>
  <cp:revision>2</cp:revision>
  <dc:subject/>
  <dc:title>МИ-Сервис: Карта-план</dc:title>
</cp:coreProperties>
</file>