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400" cy="838200"/>
            <wp:effectExtent l="0" t="0" r="0" b="0"/>
            <wp:docPr id="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9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марта</w:t>
            </w:r>
            <w:r>
              <w:rPr>
                <w:sz w:val="28"/>
                <w:szCs w:val="28"/>
              </w:rPr>
              <w:t xml:space="preserve"> 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Березовк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302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айонного Совета депутатов от 19.12.2023 № 33-272Р «О районном бюджете на 2024 год и плановый период 2025-2026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решение сессии Березовского районного Совета депутатов «О районном бюджете на 2024 год и плановый период 2025-2026 годов» от 19.12.2023 № 33-272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величить доходы районного бюджета по коду 891 202 40014 05 0411 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части передачи полномочий на повышение з/п с 01.01.2024 работников учреждений культуры, подведомственных муниципальным органам управления в области культуры (по Указам Президента) в сумме 3 768 509,0 руб., из них за счет средств администраций поселка Березовка - 2 024 867,0 руб., Бархатовского сельсовета – 449 972,0 руб., Вознесенского сельсовета - 112 493,0 руб., Есаульского сельсовета - 629 960,0 руб., Зыковского сельсовета – 343 105,0 руб., Маганского сельсовета - 208 112,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Доходы, полученные в п.2.1.напра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УК «Централизованная клубная система Березовского района» на раздел 0801 целевую статью 9160010480 вид расхода 611 в сумме 3 093 552,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К "Межпоселенческая библиотека" Березовского района на раздел 0801 целевую статью 9160010480 вид расхода 611 в сумме 674957,0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3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1. Увеличить доходы районного бюджета по коду 891 202 40014 05 0382 150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части передачи полномочий на повышение з/п с 01.01.2024 работников по техническому обслуживанию в области культуры) в сумме 1 507 403,52 руб., в то числе за счет бюджетов поселка Березовка – 1 091 180,16 руб., Бархатовского сельсовета – 64 683,36 руб., Вознесенского сельсовета -28123,20 руб., Есаульского сельсовета – 210924,0 руб., Маганского сельсовета – 112492,80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2. Доходы, полученные в п.3.1. направить МКУ "По транспортному, техническому и хозяйственному обслуживанию муниципальных учреждений" на раздел 0801целевую статью 8710010410 вид расхода 111 – 1157760,0 руб., 119 – 349643,52 руб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величить доходы районного бюджета по коду 891 202 40014 05 0391 150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в части передачи полномочий на повышение з/п с 01.01.2024 работников бюджетной сферы в области культуры) сумме 939312,80 руб., из них за счет средств администраций поселка Березовка -95616,80 руб., Бархатовского сельсовета – 168739,20 руб., Вознесенского сельсовета -196862,40 руб., Есаульского сельсовета -182800,80 руб., Зыковского сельсовета – 126554,40 руб., Маганского сельсовета -168739,2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ходы, полученные в п.4.1.направить МБУК «Централизованная клубная система Березовского района» на раздел 0801 целевую статью 9160010410 вид расхода 611 в сумме 939312,80 руб.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твердить доходы районного бюджета на 2024 год в сумме 1 754 599 093,24 рублей и плановый период 2025-2026 годы согласно приложению №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твердить общий объем расходов районного бюджета на 2024 год в сумме 1 808 562 704,75 рублей и плановый период 2025-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твердить дефицит районного бюджета на 2024 год в сумме 53 963 611,51 рублей и плановый период 2025-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твердить источники внутреннего финансирования дефицита районного бюджета на 2024 год в сумме 53 963 611,51 рублей и плановый период 2025-2026 годы согласно приложению № 2 к 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Утвердить ведомственную структуру расходов районного бюджета на 2024 год в сумме 1 808 562 704,75 рублей и плановый период 2025-2026 годы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твердить функциональную структуру расходов районного бюджета на 2024 год в сумме 1 808 562 704,75 рублей и плановый период 2025-2026 годы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Утвердить распределение бюджетных ассигнований по целевым статьям (муниципальным программам Березовского района и не программным направлениям деятельности), группам и подгруппам видов расходов, раздела, подразделам классификации расходов районного бюджета согласно приложению № 5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Контроль за исполнением настоящего решения возложить на постоянную комиссию районного Совета по финансам, бюджету, собственности, экономической и налогов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Решение вступает в силу после официального опубликования в газете «Пригород» и подлежит размещению на официальном сайте Березовского муниципального района berezovskij-mo-r04.gosweb.gosuslugi.ru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  <w:tab/>
        <w:tab/>
        <w:tab/>
        <w:t>Председатель Бере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Березовского района </w:t>
        <w:tab/>
        <w:tab/>
        <w:tab/>
        <w:t>районного Совета депутатов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А.И. Крестьянинов</w:t>
        <w:tab/>
        <w:tab/>
        <w:tab/>
        <w:tab/>
        <w:t>С.В. Чис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47:00Z</dcterms:created>
  <dc:creator>Татьяна Закаблукова</dc:creator>
  <dc:description/>
  <cp:keywords/>
  <dc:language>en-US</dc:language>
  <cp:lastModifiedBy>UserF20</cp:lastModifiedBy>
  <cp:lastPrinted>2024-04-01T09:47:00Z</cp:lastPrinted>
  <dcterms:modified xsi:type="dcterms:W3CDTF">2024-04-01T08:14:00Z</dcterms:modified>
  <cp:revision>77</cp:revision>
  <dc:subject/>
  <dc:title> </dc:title>
</cp:coreProperties>
</file>