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проекту постановления администрации района </w:t>
      </w:r>
      <w:r>
        <w:rPr>
          <w:szCs w:val="28"/>
        </w:rPr>
        <w:t>«О внесении изменений в постановление администрации района от 21.10.2013г. № 2198 «Об утверждении муниципальной программы Березовского района Красноярского края «Управление муниципальными финансами»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(далее – проект постановления)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Проект постановления разработан в соответствии со статьей 179 Бюджетного кодекса Российской Федерации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ставленные цели и задачи программы соответствуют социально-экономическим приоритетам Березовского района.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Целью муниципальной программы является обеспечение долгосрочной сбалансированности и устойчивости бюджетной системы Березов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Информация по подпрограммам муниципальной программы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Для достижения цели муниципальной программы и решения задач в сфере управления муниципальными финансами в муниципальную программу включены три подпрограммы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1) 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Березовского района»</w:t>
      </w:r>
      <w:r>
        <w:rPr>
          <w:rFonts w:eastAsia="Calibri"/>
          <w:bCs/>
          <w:szCs w:val="28"/>
          <w:lang w:eastAsia="en-US"/>
        </w:rPr>
        <w:t xml:space="preserve"> (далее - подпрограмма 1)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ль подпрограммы 1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обеспечение равных условий для устойчивого и эффективного исполнения расходных обязательств муниципальных образований Березовского района, обеспечение сбалансированности и повышение финансовой самостоятельности местных бюджетов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ля достижения цели подпрограммы 1 необходимо решить следующие задачи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создание условий для обеспечения финансовой устойчивости бюджетов муниципальных образований Березовского района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вышение качества реализации органами местного самоуправления муниципальных образований Березовского района закрепленных за ними полномочий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вышение качества управления муниципальными финансами.</w:t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Ожидаемые результаты реализации подпрограммы 1: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достижение значения критерия выравнивания расчетной бюджетной обеспеченности муниципальных образований </w:t>
      </w:r>
      <w:r>
        <w:rPr>
          <w:rFonts w:eastAsia="Calibri"/>
          <w:szCs w:val="28"/>
          <w:lang w:eastAsia="en-US"/>
        </w:rPr>
        <w:t>Березовского района;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bCs/>
          <w:szCs w:val="28"/>
          <w:lang w:eastAsia="en-US"/>
        </w:rPr>
        <w:t>2) Подпрограмма «Обеспечение реализации муниципальной программы и прочие мероприятия» (далее - подпрограмма 3)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Эффективное и прозрачное управление муниципальными финансами является базовым условием для повышения уровня и качества жизни населения, устойчивого роста экономики на основе стабильного функционирования и развития бюджетной системы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ля достижения цели подпрограммы 3 необходимо решить следующие задачи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Березовского района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автоматизация планирования и исполнения районного бюджета, автоматизация исполнения бюджетов муниципальных образований Березовского района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еспечение доступа для граждан к информации о районном бюджете и бюджетном процессе в компактной и доступной форме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обеспечение соблюдения законодательства в части исполнения районного бюджета.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Ожидаемые результаты реализации подпрограммы 3: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повышение доли расходов районного бюджета, формируемых в рамках муниципальных программ Березовского района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своевременное составление проекта районного бюджета и отчета об исполнении районного бюджета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 xml:space="preserve">не превышение размера дефицита бюджета к общему годовому объему доходов выше уровня, установленного Бюджетным </w:t>
      </w:r>
      <w:hyperlink r:id="rId2">
        <w:r>
          <w:rPr>
            <w:rStyle w:val="InternetLink"/>
            <w:rFonts w:eastAsia="Calibri"/>
            <w:bCs/>
            <w:szCs w:val="28"/>
            <w:lang w:eastAsia="en-US"/>
          </w:rPr>
          <w:t>кодексом</w:t>
        </w:r>
      </w:hyperlink>
      <w:r>
        <w:rPr>
          <w:rFonts w:eastAsia="Calibri"/>
          <w:bCs/>
          <w:szCs w:val="28"/>
          <w:lang w:eastAsia="en-US"/>
        </w:rPr>
        <w:t xml:space="preserve"> Российской Федерации;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обеспечение исполнения расходных обязательств Березовского района;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качественное планирование доходов районного бюджета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повышение качества финансового менеджмента главных распорядителей бюджетных средств;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размещение муниципальными бюджетными учреждениями в полном объеме требуемой информации на официальном сайте в сети Интернет www.bus.gov.ru в текущем году;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повышение квалификации муниципальных служащих, работающих в Финансовом управлении администрации района;</w:t>
      </w:r>
    </w:p>
    <w:p>
      <w:pPr>
        <w:pStyle w:val="Normal"/>
        <w:autoSpaceDE w:val="false"/>
        <w:ind w:firstLine="709"/>
        <w:rPr/>
      </w:pPr>
      <w:hyperlink r:id="rId3">
        <w:r>
          <w:rPr>
            <w:rStyle w:val="InternetLink"/>
            <w:rFonts w:eastAsia="Calibri"/>
            <w:bCs/>
            <w:szCs w:val="28"/>
            <w:lang w:eastAsia="en-US"/>
          </w:rPr>
          <w:t>Подпрограммы 1</w:t>
        </w:r>
      </w:hyperlink>
      <w:r>
        <w:rPr>
          <w:rFonts w:eastAsia="Calibri"/>
          <w:bCs/>
          <w:szCs w:val="28"/>
          <w:lang w:eastAsia="en-US"/>
        </w:rPr>
        <w:t xml:space="preserve">, </w:t>
      </w:r>
      <w:hyperlink r:id="rId4">
        <w:r>
          <w:rPr>
            <w:rStyle w:val="InternetLink"/>
            <w:rFonts w:eastAsia="Calibri"/>
            <w:bCs/>
            <w:szCs w:val="28"/>
            <w:lang w:eastAsia="en-US"/>
          </w:rPr>
          <w:t>3</w:t>
        </w:r>
      </w:hyperlink>
      <w:r>
        <w:rPr>
          <w:rFonts w:eastAsia="Calibri"/>
          <w:bCs/>
          <w:szCs w:val="28"/>
          <w:lang w:eastAsia="en-US"/>
        </w:rPr>
        <w:t xml:space="preserve"> изложены в приложениях № 3,4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szCs w:val="28"/>
          <w:lang w:eastAsia="en-US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1.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и обеспечение контроля за соблюдением законодательства в финансово-бюджетной сфере района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отсутствие в местных бюджетах просроченной кредиторской задолженности по бюджетным кредитам;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рост количества муниципальных образований района, достигших суммарной оценки качества управления муниципальными финансами от 15 до 80 баллов;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сохранение объема муниципального долга Березовского района на уровне, не превышающем объем доходов районного бюджета без учета объема безвозмездных поступлений. Муниципальный долг равен 0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отсутствие выплат из районного бюджета сумм, связанных с несвоевременным исполнением долговых обязательств;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снижение объема выявленных и повторных нарушений бюджетного законодательства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получение денежных взысканий (штрафов) за нарушение бюджетного законодательства, а также денежных взысканий, налагаемых в возмещение ущерба, причиненного в результате незаконного или нецелевого использования бюджетных средств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; 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вышение доли расходов районного бюджета, формируемых в рамках муниципальных программ Березовского района; 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воевременное составление проекта районного бюджета и отчета об исполнении районного бюджета; 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размещение муниципальными бюджетными учреждениями в полном объеме требуемой информации на официальном сайте в сети Интернет www.bus.gov.ru в текущем году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вышение квалификации муниципальных служащих, работающих в Финансовом управлении администрации района;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обеспечение возможностью работы в информационных системах планирования и исполнения районного бюджета органов исполнительной власти Березовского района, а также бюджетных, автономных, казенных учрежден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олучение заключений районного Совета депутатов, осуществляющего проведение внешней проверки проектов решений, касающихся принятия районного бюджета, а также утверждения отчета об его исполнении, подготавливаемых Финансовым управлением;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повышение эффективности, результативности осуществления закупок товаров, работ, услуг для обеспечения муниципальных нужд Березовского района, обеспечение гласности и прозрачности осуществления закупок, предотвращение коррупции и других злоупотреблений в сфере закупок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обеспечение рассмотрения постоянной комиссией районного Совета по финансам, бюджету, собственности, экономической и налоговой политики проектов решений, касающихся принятия районного бюджета, внесение в него изменений, а также утверждения отчета об его исполнении;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размещение на официальном сайте администрации Березовского района решения о районном бюджете на очередной финансовый год и плановый период и отчета об его исполнении.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Увеличивается срок реализации подпрограмм и мероприятий, входящих в состав муниципальной программы «Управление муниципальными финансами» (далее - Программа) до 2027 года. Проектом постановления до 2027 года предусмотрены целевые показатели, ожидаемые результаты и объемы финансирования мероприятий Программы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Проект постановления разработан с учетом постановления администрации района от 10.11.2016 № 1203 «О внесении изменений в постановление администрации района от 16.09.2013 №1891 «Об утверждении Порядка принятия решений о разработке муниципальных программ Березовского района Красноярского края, их формирования и реализации».</w:t>
      </w:r>
    </w:p>
    <w:tbl>
      <w:tblPr>
        <w:tblW w:w="998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903"/>
      </w:tblGrid>
      <w:tr>
        <w:trPr>
          <w:trHeight w:val="68" w:hRule="atLeast"/>
        </w:trPr>
        <w:tc>
          <w:tcPr>
            <w:tcW w:w="5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32" w:hanging="0"/>
              <w:jc w:val="left"/>
              <w:rPr/>
            </w:pPr>
            <w:r>
              <w:rPr>
                <w:szCs w:val="28"/>
              </w:rPr>
              <w:t>И.о. руководителя</w:t>
            </w:r>
          </w:p>
          <w:p>
            <w:pPr>
              <w:pStyle w:val="Normal"/>
              <w:widowControl w:val="false"/>
              <w:autoSpaceDE w:val="false"/>
              <w:ind w:left="43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инансового управления </w:t>
            </w:r>
          </w:p>
          <w:p>
            <w:pPr>
              <w:pStyle w:val="Normal"/>
              <w:ind w:left="-57" w:hanging="27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ind w:left="-171" w:hanging="27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</w:p>
          <w:p>
            <w:pPr>
              <w:pStyle w:val="Normal"/>
              <w:ind w:left="-171" w:hanging="2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71" w:hanging="2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71" w:hanging="2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71" w:hanging="27"/>
              <w:jc w:val="center"/>
              <w:rPr/>
            </w:pPr>
            <w:r>
              <w:rPr>
                <w:szCs w:val="28"/>
              </w:rPr>
              <w:t xml:space="preserve">                             </w:t>
            </w:r>
            <w:r>
              <w:rPr>
                <w:szCs w:val="28"/>
              </w:rPr>
              <w:t xml:space="preserve">О.Ю.Холодова  </w:t>
            </w:r>
          </w:p>
        </w:tc>
      </w:tr>
    </w:tbl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D886AF163ED8D33C4E4DC9ADF4FC651801F264042A75C29B83963F9FnEo6J" TargetMode="External"/><Relationship Id="rId3" Type="http://schemas.openxmlformats.org/officeDocument/2006/relationships/hyperlink" Target="consultantplus://offline/ref=58D886AF163ED8D33C4E53C4BB98A36A190AAC61012B7A94CFD79068C0B69285912F2C773ECB24E9949D052BnAo1J" TargetMode="External"/><Relationship Id="rId4" Type="http://schemas.openxmlformats.org/officeDocument/2006/relationships/hyperlink" Target="consultantplus://offline/ref=58D886AF163ED8D33C4E53C4BB98A36A190AAC61012B7A94CFD79068C0B69285912F2C773ECB24E99492052DnAoB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04:00Z</dcterms:created>
  <dc:creator>Установка с нуля (tmp)</dc:creator>
  <dc:description/>
  <cp:keywords/>
  <dc:language>en-US</dc:language>
  <cp:lastModifiedBy>User19</cp:lastModifiedBy>
  <cp:lastPrinted>2019-09-25T10:21:00Z</cp:lastPrinted>
  <dcterms:modified xsi:type="dcterms:W3CDTF">2024-09-11T02:20:00Z</dcterms:modified>
  <cp:revision>53</cp:revision>
  <dc:subject/>
  <dc:title/>
</cp:coreProperties>
</file>