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«__»_____2024 №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зовского района Красноярского кра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Берез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оярского края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Березовского района от 29.10.2021 № 1689 «О внесении изменений в постановление администрации от 16.09.2013 №1891 «Об утверждении Порядка принятия решений о разработке муниципальных программ Березов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Березовского района от 22.08.2024 №264-Р «Об утверждении перечня муниципальных программ Березовского района на 2025 год и плановый период 2026- 2027 годов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ерезов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ерез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и прочие мероприятия  </w:t>
            </w:r>
          </w:p>
        </w:tc>
      </w:tr>
      <w:tr>
        <w:trPr>
          <w:trHeight w:val="12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ерезов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Березов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ерез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обеспечение контроля за соблюдением законодательства в финансово-бюджетной сфере района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 утвержден в приложении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план 24946927,94 руб., факт- 23140926,42 руб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0400,0 рублей – средства краев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- 19416527,94 рублей, факт - 17610526,42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план 23852809,30 рублей; факт - 20696631,64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4100,0 рублей – средства краев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2531,64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 163 662,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6 100,0 рублей – средства краев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37 562,5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план - 22 401 320 рублей, факт - 22 400 95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90 4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10 55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план 27 727 195,83 рублей, факт- 27 720 383,68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0 9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19 483,68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 704 663,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4 30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20 363,0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 563 973,4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95 1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 268 873,42 рублей – средства районного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9 139 887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 3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9 587,30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1 798 616,83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9 1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899 516,83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5 509 326,1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4 5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 034 826,14 рублей – средства районного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48 309 264,4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86 0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23 264,48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44 067 633,7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8 8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478 833,78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4 067 633,7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8 8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478 833,78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44 067 633,7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8 800,0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478 833,78 рублей – средства районного бюдж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муниципальными финанс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ерез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ерезовского района. Она является «обеспечивающей»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ерезов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ерезовском районе исторически было ориентировано на приоритеты социально-экономического развития, обозначенные на федеральном, краевом и местном уровнях. В муниципальной программе отражены следующие направления развития в сфере финан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движением муниципаль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фере управления муниципальными финансами, основные цели и задачи программы, прогноз развития сферы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ерез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ерезов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обеспечение контроля за соблюдением законодательства в финансово-бюджетной сфере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Березовского района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муниципальных образований района, достигших суммарной оценки качества управления муниципальными финансами от 50 до 100 балл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ерезов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плат из районного бюджета сумм, связанных с несвоевременным исполнением долговых обязатель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а выявленных и повторных нарушений бюджетного законода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енежных взысканий (штрафов) за нарушение бюджетного законодательства, а также денежных взысканий, налагаемых в возмещение ущерба, причиненного в результате незаконного или нецелевого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ерезов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муниципальными бюджетными учреждениями в полном объеме требуемой информации на официальном сайте в сети Интернет www.bus.gov.ru в теку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ью работы в информационных системах планирования и исполнения районного бюджета органов исполнительной власти Березовского района, а также бюджетных, автономных, казенных учреждени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ключений районного Совета депутатов, осуществляющего проведение внешней проверки проектов решений, касающихся принятия районного бюджета, а также утверждения отчета об его исполнении, подготавливаемых Финансовым управлени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, результативности осуществления закупок товаров, работ, услуг для обеспечения муниципальных нужд Березовского района, обеспечение гласности и прозрачности осуществления закупок, предотвращение коррупции и других злоупотреблений в сфере закуп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ассмотрения постоянной комиссией районного Совета по финансам, бюджету, собственности, экономической и налоговой политики проектов решений, касающихся принятия районного бюджета, внесение в него изменений, а также утверждения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Березовского района решения о районном бюджете на очередной финансовый год и плановый период и отчета об его испол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нформация по подпрограммам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и решения задач в сфере управления муниципальными финансами в муниципальную программу включены три подпрограмм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ерезовского района» (далее - подпрограмма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3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ституции Российской Федерации органы местного самоуправления обеспечивают самостоятельное решение населением вопросов местного значения, перечень которых содержится в Федерально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. В целях реализации органами местного самоуправления закрепленных за ними полномочий Бюджет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предусмотрен перечень налоговых и неналоговых доходов, поступающих в местные бюджеты. При этом совокупный объем собственных доходов в значительной степени не покрывает общий объем расходных обязательств местных бюджетов. Кроме того, реализация отдельных полномочий органов местного самоуправления требует целевого финансового участия со стороны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районного фонда финансовой поддержки, распределения и предоставления дотаций на выравнивание бюджетной обеспеченности муниципальных образований района утвержден решением сессии районного Совета депутатов от 19.12.2023 № 33-272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определяется исходя из необходимости достижения критерия выравнивания финансовых возможностей муниципальных образований. Значение критерия выравнивания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местных бюджетов муниципальным образованиям Березовского района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, входящих в состав муниципального образования Березовский район за счет средств краевого и районного бюджетов, и на поддержку мер по обеспечению сбалансированности бюджетов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администрации района проводится мониторинг и оценка качества организации осуществления бюджетного процесса, а также соблюдения требований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В результате проведения данного мониторинга планируется повысить эффективность планирования и расходования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равных условий для устойчивого и эффективного исполнения расходных обязательств муниципальных образований Березовского района, обеспечение сбалансированности и повышение финансовой самостоятельности местны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1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финансовой устойчивости бюджетов муниципальных образований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реализации органами местного самоуправления муниципальных образований Березовского района закрепленных за ними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подпрограммы 1: 2014 - 2030 год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ижение значения критерия выравнивания расчетной бюджетной обеспеченности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Березов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) Подпрограмма «Обеспечение реализации муниципальной программы и прочие мероприятия» (далее - подпрограмма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руководства и управления финансовыми ресурсами Березовского района имеется ряд недостатков, ограничений и нерешенных проблем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збыточной сет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степень автоматизации планирования бюджетов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начительно возросла роль информационных систем в 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Берез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3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3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планирования и исполнения районного бюджета, автоматизация исполнения бюджетов муниципальных образований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для граждан к информации о районном бюджете и бюджетном процессе в компактной и доступ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блюдения законодательства в части исполнения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подпрограммы 3: 2014 - 203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подпрограммы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доли расходов районного бюджета, формируемых в рамках муниципальных программ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оевременное составление проекта районного бюджета 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исполнения расходных обязательств Берез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чественное планирование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качества финансового менеджмента главных распорядителей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щение муниципальными бюджетными учреждениями в полном объеме требуемой информации на официальном сайте в сети Интернет www.bus.gov.ru в теку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квалификации муниципальных служащих, работающих в Финансовом управлении администрац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bCs/>
          <w:sz w:val="28"/>
          <w:szCs w:val="28"/>
        </w:rPr>
        <w:t>,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зложены в приложениях № 3,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сфере управления муниципальными финансами, направленные на достижение цели и (или)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ка дополнительных мер правового регулирования в сфере управления муниципальными финансами, направленных на достижение цели и (или) задач муниципальной программы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я о ресурсном обеспечении муниципальной программы за счет средств краевого и районного бюджетов, в том числе средств, поступающих из бюджетов других уровней бюджетной системы приведена в приложении № 1,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руководителя Фи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О.Ю.Холо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4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886AF163ED8D33C4E53C4BB98A36A190AAC61012B7A94CFD79068C0B69285912F2C773ECB24E9949C012EnAoCJ" TargetMode="External"/><Relationship Id="rId3" Type="http://schemas.openxmlformats.org/officeDocument/2006/relationships/hyperlink" Target="consultantplus://offline/ref=4C2E8EC5A00FD2C4E39992E1976EA4E8C3BE9CACBD1615FF8FFF8E93A5C45A252AC93D9E8DFFCDr4L" TargetMode="External"/><Relationship Id="rId4" Type="http://schemas.openxmlformats.org/officeDocument/2006/relationships/hyperlink" Target="consultantplus://offline/ref=4C2E8EC5A00FD2C4E39992E1976EA4E8C3B69BA1B44442FDDEAA8096ADC9r4L" TargetMode="External"/><Relationship Id="rId5" Type="http://schemas.openxmlformats.org/officeDocument/2006/relationships/hyperlink" Target="consultantplus://offline/ref=4C2E8EC5A00FD2C4E39992E1976EA4E8C3B69BA1B24642FDDEAA8096ADC9r4L" TargetMode="External"/><Relationship Id="rId6" Type="http://schemas.openxmlformats.org/officeDocument/2006/relationships/hyperlink" Target="consultantplus://offline/ref=4C2E8EC5A00FD2C4E39992E1976EA4E8C3B69BA1B24642FDDEAA8096ADC9r4L" TargetMode="External"/><Relationship Id="rId7" Type="http://schemas.openxmlformats.org/officeDocument/2006/relationships/hyperlink" Target="consultantplus://offline/ref=58D886AF163ED8D33C4E4DC9ADF4FC651801F264042A75C29B83963F9FnEo6J" TargetMode="External"/><Relationship Id="rId8" Type="http://schemas.openxmlformats.org/officeDocument/2006/relationships/hyperlink" Target="consultantplus://offline/ref=58D886AF163ED8D33C4E53C4BB98A36A190AAC61012B7A94CFD79068C0B69285912F2C773ECB24E9949D052BnAo1J" TargetMode="External"/><Relationship Id="rId9" Type="http://schemas.openxmlformats.org/officeDocument/2006/relationships/hyperlink" Target="consultantplus://offline/ref=58D886AF163ED8D33C4E53C4BB98A36A190AAC61012B7A94CFD79068C0B69285912F2C773ECB24E99492052DnAoBJ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1:47:00Z</dcterms:created>
  <dc:creator>verhoturova</dc:creator>
  <dc:description/>
  <cp:keywords/>
  <dc:language>en-US</dc:language>
  <cp:lastModifiedBy>User19</cp:lastModifiedBy>
  <cp:lastPrinted>2024-09-10T11:46:00Z</cp:lastPrinted>
  <dcterms:modified xsi:type="dcterms:W3CDTF">2024-09-11T02:16:00Z</dcterms:modified>
  <cp:revision>201</cp:revision>
  <dc:subject/>
  <dc:title/>
</cp:coreProperties>
</file>