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района «О внесении изменений в постановление администрации района от 21.10.2013г. № 2198 «Об утверждении муниципальной программы Березовского района Красноярского края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ект постановления)</w:t>
      </w:r>
    </w:p>
    <w:p>
      <w:pPr>
        <w:pStyle w:val="Normal"/>
        <w:ind w:left="-539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>Проектом постановления на реализацию муниципальной программы предусмотрены средства краевого и районного бюджета. Объем финансирования муниципальной программы на 2024-2027 годы составляет по годам реализации: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2024 год – 48 309 264,48 рублей;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2025 год – 44 067 633,78 рублей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 год – 44 067 633,78 рублей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од – 44 067 633,78 рублей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И.о.руководителя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 xml:space="preserve">                О.Ю.Холодова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00:00Z</dcterms:created>
  <dc:creator>Вадим</dc:creator>
  <dc:description/>
  <cp:keywords/>
  <dc:language>en-US</dc:language>
  <cp:lastModifiedBy>User19</cp:lastModifiedBy>
  <cp:lastPrinted>2024-03-12T09:38:00Z</cp:lastPrinted>
  <dcterms:modified xsi:type="dcterms:W3CDTF">2024-09-10T07:35:00Z</dcterms:modified>
  <cp:revision>71</cp:revision>
  <dc:subject/>
  <dc:title>Пояснительная записка </dc:title>
</cp:coreProperties>
</file>