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b/>
          <w:b/>
        </w:rPr>
      </w:pPr>
      <w:r>
        <w:rPr>
          <w:b/>
        </w:rPr>
        <w:t>Приложение  13</w:t>
      </w:r>
    </w:p>
    <w:p>
      <w:pPr>
        <w:pStyle w:val="Normal"/>
        <w:autoSpaceDE w:val="false"/>
        <w:jc w:val="right"/>
        <w:rPr>
          <w:bCs/>
        </w:rPr>
      </w:pPr>
      <w:r>
        <w:rPr/>
        <w:t>к Пояснительной записке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autoSpaceDE w:val="false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НОЗ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УПЛЕНИЯ ОТЧИСЛЕНИЙ ОТ ПРИБЫЛИ МУНИЦИПАЛЬНЫХ</w:t>
      </w:r>
    </w:p>
    <w:p>
      <w:pPr>
        <w:pStyle w:val="Normal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НИТАРНЫХ ПРЕДПРИЯТИЙ БЕРЕЗОВСКОГО РАЙОНА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</w:rPr>
        <w:t>В 2023 - 2026 ГГ.</w:t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</w:rPr>
        <w:t>(тыс.</w:t>
      </w:r>
      <w:r>
        <w:rPr/>
        <w:t>рублей)</w:t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842"/>
        <w:gridCol w:w="1560"/>
        <w:gridCol w:w="1559"/>
        <w:gridCol w:w="1417"/>
        <w:gridCol w:w="1417"/>
        <w:gridCol w:w="1560"/>
        <w:gridCol w:w="1276"/>
        <w:gridCol w:w="1418"/>
        <w:gridCol w:w="1417"/>
      </w:tblGrid>
      <w:tr>
        <w:trPr>
          <w:trHeight w:val="120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именование  </w:t>
              <w:br/>
              <w:t>муниципального</w:t>
              <w:br/>
              <w:t xml:space="preserve">унитарного   </w:t>
              <w:br/>
              <w:t xml:space="preserve">предприятия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плата (+)/  </w:t>
              <w:br/>
              <w:t>задолженность (-)</w:t>
              <w:br/>
              <w:t>по отчислениям от</w:t>
              <w:br/>
              <w:t xml:space="preserve">прибыли,     </w:t>
              <w:br/>
              <w:t xml:space="preserve">полученной от  </w:t>
              <w:br/>
              <w:t xml:space="preserve">использования  </w:t>
              <w:br/>
              <w:t xml:space="preserve">муниципального имущества на   </w:t>
              <w:br/>
              <w:t xml:space="preserve">01.01.23 &lt;*&gt;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рогноз</w:t>
              <w:br/>
              <w:t xml:space="preserve">чистой </w:t>
              <w:br/>
              <w:t>прибыли</w:t>
              <w:br/>
              <w:t xml:space="preserve">по   </w:t>
              <w:br/>
              <w:t xml:space="preserve">итогам </w:t>
              <w:br/>
              <w:t>2022</w:t>
              <w:br/>
              <w:t xml:space="preserve">года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огноз  </w:t>
              <w:br/>
              <w:t>отчислений</w:t>
              <w:br/>
              <w:t>от прибыли</w:t>
              <w:br/>
              <w:t xml:space="preserve">в районный </w:t>
              <w:br/>
              <w:t xml:space="preserve">бюджет по </w:t>
              <w:br/>
              <w:t xml:space="preserve">итогам  </w:t>
              <w:br/>
              <w:t>2022 года (подлежит перечислению в 2023 году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рогноз</w:t>
              <w:br/>
              <w:t>чистой</w:t>
              <w:br/>
              <w:t>прибыли</w:t>
              <w:br/>
              <w:t xml:space="preserve">по  </w:t>
              <w:br/>
              <w:t>итогам</w:t>
              <w:br/>
              <w:t>2023</w:t>
              <w:br/>
              <w:t xml:space="preserve">год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огноз </w:t>
              <w:br/>
              <w:t>отчислений</w:t>
              <w:br/>
              <w:t>от прибыли</w:t>
              <w:br/>
              <w:t>в районный</w:t>
              <w:br/>
              <w:t>бюджет по</w:t>
              <w:br/>
              <w:t xml:space="preserve">итогам  </w:t>
              <w:br/>
              <w:t>2023 года(подлежит перечислению в 2024 году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рогноз</w:t>
              <w:br/>
              <w:t>чистой</w:t>
              <w:br/>
              <w:t>прибыли</w:t>
              <w:br/>
              <w:t xml:space="preserve">по  </w:t>
              <w:br/>
              <w:t>итогам</w:t>
              <w:br/>
              <w:t>2024</w:t>
              <w:br/>
              <w:t xml:space="preserve">год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огноз </w:t>
              <w:br/>
              <w:t>отчислений</w:t>
              <w:br/>
              <w:t>от прибыли</w:t>
              <w:br/>
              <w:t>в районный</w:t>
              <w:br/>
              <w:t>бюджет по</w:t>
              <w:br/>
              <w:t xml:space="preserve">итогам  </w:t>
              <w:br/>
              <w:t>2024 года(подлежит перечислению в 2025 году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рогноз</w:t>
              <w:br/>
              <w:t>чистой</w:t>
              <w:br/>
              <w:t>прибыли</w:t>
              <w:br/>
              <w:t xml:space="preserve">по  </w:t>
              <w:br/>
              <w:t>итогам</w:t>
              <w:br/>
              <w:t>2025</w:t>
              <w:br/>
              <w:t xml:space="preserve">год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рогноз </w:t>
              <w:br/>
              <w:t>отчислений</w:t>
              <w:br/>
              <w:t>от прибыли</w:t>
              <w:br/>
              <w:t>в районный</w:t>
              <w:br/>
              <w:t>бюджет по</w:t>
              <w:br/>
              <w:t xml:space="preserve">итогам  </w:t>
              <w:br/>
              <w:t>2025 года (подлежит перечислению в 2026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году)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   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    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МУП «Быт-Торг»         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0,4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,5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,5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 МУП «Шумковское»        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40,0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. МУП «Энергия»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,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1,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,75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Итого          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198,4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63,99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671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33,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83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41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065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53,25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*&gt; Показывается сумма задолженности, сложившаяся нарастающим итогом за предыдущие годы.</w:t>
      </w:r>
    </w:p>
    <w:sectPr>
      <w:type w:val="nextPage"/>
      <w:pgSz w:orient="landscape" w:w="16838" w:h="11906"/>
      <w:pgMar w:left="340" w:right="28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4:15:00Z</dcterms:created>
  <dc:creator>Финансовое управление</dc:creator>
  <dc:description/>
  <cp:keywords/>
  <dc:language>en-US</dc:language>
  <cp:lastModifiedBy>User19</cp:lastModifiedBy>
  <cp:lastPrinted>2016-11-17T11:50:00Z</cp:lastPrinted>
  <dcterms:modified xsi:type="dcterms:W3CDTF">2023-11-15T08:06:00Z</dcterms:modified>
  <cp:revision>23</cp:revision>
  <dc:subject/>
  <dc:title>Приложение  1</dc:title>
</cp:coreProperties>
</file>