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постано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т  30.10.2013 № 228 «Об утверждении муниципальной программы Берёзовского района Красноярского кра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 Березовского района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179 Бюджетного Кодекса Российской Федерации,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я </w:t>
        <w:br/>
        <w:t xml:space="preserve">и реализаци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Березовского района Красноярского края, Распоряжением администрации Березовского района от 08.08.2023 </w:t>
        <w:br/>
        <w:t>№ 113-р в редакции от 03.10.2023 № 150 «Об утверждении перечня муниципальных программ Березовского района на 2023 год и плановый период 2024 – 2026» разработан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роект постановления «О внесении изменений в постановление администрации района от  30.10.2013 № 2280 «Об утверждении муниципальной программы Берёзовского района Красноярского края «Развитие образования Березовского район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еть образовательных учреждений Берёзовского района на начало 2023-2024 учебного года составляет двадцать учреждений, в число которых входит десять средних общеобразовательных школ, 8 дошкольных образовательных учреждений и 2  учреждения дополнительного образования, подведомственных отделу образования администрации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этого является потребность общества в доступных </w:t>
        <w:br/>
        <w:t xml:space="preserve">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 - и трудозатрат, концентрации материальных ресурсов. Уже в настоящее время образовательные учреждения имеют структурные подразделения реализующие программы дошкольного образования, программы дополнительного образования, организуют отдых и оздоровление дет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системы образования Берёзовского район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школьное образов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6.10.2023 г. в Березовском районе проживает 4867 детей в возрасте от 0 до 7 лет без учета обучающихся </w:t>
        <w:br/>
        <w:t>в общеобразовательных учреждениях района. По сравнению с предыдущим периодом, динамика рождаемости падает. Присутствует недоукомплектованность дошкольных учреждений детьми в возрасте от 4 до 7 лет ввиду их отсутствия, в МБДОУ «Березовский детский сад № 9» (корпус № 4) остаются невостребованными 2 групповых ячейки. Посещают дошкольные образовательные учреждения 1826 детей, средний уровень укомплектованности детских садов составляет 99 %. В Березовском районе полностью удовлетворили потребность родителей в группах ясельного возраста (с 1 до 2 лет), кроме территории Зыковского сельского совета. На данной территории до сих пор присутствует необходимость в местах для детей раннего возраста, в связи увеличением населения и рождаемости. Имеющиеся группы в МБДОУ «Зыковский детский сад» полностью укомплектован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е образ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образовательных организаций, включая 10 - средних  общеобразовательных шко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в общеобразовательных учреждениях с 2014 по 2023 годы будет расти в связи с положительной динамикой рождаем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численность учащихся составит 3723 человек, </w:t>
        <w:br/>
        <w:t xml:space="preserve">в 2015 году – 3913 человек, в 2016 году – 4085 человек, в 2017 году – 4220 человек, в 2018 - 4323 человека, в 2019 – 4479 человек, в 2020 году – 4629, в 2021 – 4750 человек, в 2022 году – 4911 человек., в 2023- 5145 человек. Увеличение общего контингента обучающихся в общеобразовательных учреждениях связано с общей демографической ситуацией в райо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 ОВЗ Березовского района обучаются в Красноярском центре дистанционного образования детей-инвалидов, обучается 7 детей с ОВЗ. Все обучающиеся данной категории получили специализированное оборудование, автоматизированные рабочие места по месту жительства детей инвалидов с выходом в сеть Интернет. Дистанционные уроки проходят в on-line режиме с использованием программы Skype (скайп) и информационно-образовательной среды i-Class (ай - класс), что обеспечивает постоянный контакт учителя и ученика, гибкую систему оценивания знаний, учет личный и индивидуальных особенностей каждого ребен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В районе проживает 274 ребенок с ограниченными возможностями здоровья, в том числе 76 детей-инвалидов.</w:t>
      </w:r>
      <w:r>
        <w:rPr>
          <w:rFonts w:cs="Times New Roman" w:ascii="Times New Roman" w:hAnsi="Times New Roman"/>
          <w:sz w:val="28"/>
          <w:szCs w:val="28"/>
        </w:rPr>
        <w:t xml:space="preserve"> Все дети с ограниченными возможностями здоровья включены в процесс общего образования в рамках общеобразовательных школ. В специальных (коррекционных) классах при образовательных учреждениях обучается 23 таких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рганизована работа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оступа к Сети Интернет в 65 % общеобразовательных учреждений района составит не менее 512 Кб/с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онды образовательных учреждений Берёзовского района (зданий, сооружений, оборудования и инженерных коммуникаций) характеризуются высокой степенью изношенности. Недостаточно финансирование мероприятий, направленных на повышение инженерной безопасности образовате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учреждениях района отсутствуют современные школьные спортивные дворы и спортивные площадки. В школах района, с большим количеством обучающихся пропускная способность имеющихся школьных спортивных залов не обеспечивает выполнение учебной программы по физической культуре. 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Берёзовского района по состоянию на 20.09.2023 года работает 387  педагогических работ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о влиянии качества преподавания на уровень успеваемости школьников показывает, что качество труда учителя влияет 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1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ой кадрового обеспечения образовательных учреждений является рассогласование предложения педагогических кадров и вакансий </w:t>
        <w:br/>
        <w:t>в конкретных территориях. На протяжении последних 10 лет сохраняются предметные вакансии в муниципальных образовательных учреждениях района, реализующих общеобразовательные программы начального общего, основного общего, среднего общего образования, расположенных как в сельской местности так и в городской. Острой проблемой является нехватка жилья для педагогическ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лючевыми задачами подпрограммы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в Берёзовском районе Краснояр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ной системе образования по состоянию на 01.09.2022 действует </w:t>
        <w:br/>
        <w:t>2 учреждения дополнительного образования детей. Кроме того деятельность осуществляют 94 объединения, реализующие дополнительные образовательные программы разной направленности на базе общеобразовательных учреждений.</w:t>
      </w:r>
    </w:p>
    <w:p>
      <w:pPr>
        <w:pStyle w:val="Style20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граммы дополнительного образования реализуются </w:t>
        <w:br/>
        <w:t xml:space="preserve">в 10 общеобразовательных учреждениях Березовского района; функционирует 107 кружков с общим охватом 1916 (49%) обучающихся, действуют </w:t>
        <w:br/>
        <w:t xml:space="preserve">8 школьных спортивных клубов (на базе:Березовской СОШ № 3, Березовской СШ № 4, Березовской СОШ №5, Зыковской, Есаульской, Ермолаевской и Маганской школах). Доля детей и молодежи, занимающихся дополнительным образованием, составляет 49,06% от общей численности детей и молодежи в возрасте от 5 до 18 лет, что составило 3671 человек из 7483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, дистанционных программ и проектов; создана инфраструктура для занятий спортом, туризм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рядом обстоятельств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тхая» материально-техническая база муниципальных образовательных учреждений дополнительного образования детей, что обусловлено </w:t>
        <w:br/>
        <w:t>их недостаточным финансир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аленность большого числа территорий от развитых культурных </w:t>
        <w:br/>
        <w:t>и образователь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удовлетворения образовательных потребностей нового поколения в рамках существующей инфраструктуры территор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района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Style2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онифицированное финансирование дополнительного образования дете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проекта «Успех каждого ребенка» национального проекта «Образование» на территории Березовского района с 1 сентября 2021 года будет внедрена модель персонифицированного финансирования дополнительного образования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ифицированное финансирование будет реализуется  путем предоставления детям и подросткам от 5 до 18 лет сертификатов дополнительного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 данные о Сертификате находятся на сайте Навигатора дополнительного образования детей Красноярского края в личном кабинете пользовате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недрения системы персонифицированного финансирования необходимо реализова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100023"/>
      <w:bookmarkEnd w:id="0"/>
      <w:r>
        <w:rPr>
          <w:rFonts w:cs="Times New Roman" w:ascii="Times New Roman" w:hAnsi="Times New Roman"/>
          <w:sz w:val="28"/>
          <w:szCs w:val="28"/>
        </w:rPr>
        <w:t>1.  обеспечить равный и свободный доступ детей (без конкурсного отбора, квот и т.д.) к получению сертификата на обучение по дополнительным общеобразовательным программ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100024"/>
      <w:bookmarkEnd w:id="1"/>
      <w:r>
        <w:rPr>
          <w:rFonts w:cs="Times New Roman" w:ascii="Times New Roman" w:hAnsi="Times New Roman"/>
          <w:sz w:val="28"/>
          <w:szCs w:val="28"/>
        </w:rPr>
        <w:t>2. обеспечить свободу  выбора ребенком и его семьей любой дополнительной общеобразовательной программы, реализуемой на территории Красноярского кра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100025"/>
      <w:bookmarkEnd w:id="2"/>
      <w:r>
        <w:rPr>
          <w:rFonts w:cs="Times New Roman" w:ascii="Times New Roman" w:hAnsi="Times New Roman"/>
          <w:sz w:val="28"/>
          <w:szCs w:val="28"/>
        </w:rPr>
        <w:t>3. обеспечить функционирование понятного и прозрачного механизма изменения дополнительной общеобразовательной программы в рамках одной организации или между разными исполнителями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100026"/>
      <w:bookmarkEnd w:id="3"/>
      <w:r>
        <w:rPr>
          <w:rFonts w:cs="Times New Roman" w:ascii="Times New Roman" w:hAnsi="Times New Roman"/>
          <w:sz w:val="28"/>
          <w:szCs w:val="28"/>
        </w:rPr>
        <w:t>4. обеспечить информационную открытость и простоту получения информации о порядке получения сертификатов, перечне исполнителей образовательных услуг и реализуемых ими дополнительных общеобразовательных программах, порядке реализации сертификата и иных параметрах функционирования системы персонифицированного финансирования.</w:t>
      </w:r>
      <w:bookmarkStart w:id="4" w:name="100027"/>
      <w:bookmarkEnd w:id="4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100028"/>
      <w:bookmarkEnd w:id="5"/>
      <w:r>
        <w:rPr>
          <w:rFonts w:cs="Times New Roman" w:ascii="Times New Roman" w:hAnsi="Times New Roman"/>
          <w:sz w:val="28"/>
          <w:szCs w:val="28"/>
        </w:rPr>
        <w:t>7. организовать понятный и прозрачный механизм финансового обеспечения реализации дополнительных общеобразовательных программ поставщиком в соответствии с сертифика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6" w:name="100029"/>
      <w:bookmarkStart w:id="7" w:name="100029"/>
      <w:bookmarkEnd w:id="7"/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ился охват обучающихся олимпиадным движение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4 -2015 году в школьном этапе олимпиады приняли участие 49,4% обучающихся (1803 человека). А в 2015 – 2016 учебном году – 65,31 % (1425 человек). В муниципальном этапе олимпиады в 2016 – 2017 году приняло 70 % учащихся 7 – 11 классов, среди которых 37 победителей и 235 призёров. 6 победителей муниципального этапа олимпиады набрали необходимое количество баллов для участия в региональном этапе, один из них стал победителем и участником всероссийского этапа олимпиады. В 2017 – 2018 году приняло участие также  70 % учащихся 7 – 11 классов, среди которых  участников регионального этапа ВсОШ 2017/18 - 13 человек. В  2018 – 2019 году в муниципальном этапе олимпиады приняло участие 710 человек. По  сравнению с прошлым 2017-2018 учебным годом количество участников олимпиады увеличилось на 79 человек; количество призеров и победителей увеличилось на 57 и 9 соответственно, была проведена олимпиада по немецкому языку.  В  2019 – 2020 году в муниципальном этапе олимпиады приняло участие 735 человек.   Однако следует обратить внимание на то, что при общем росте количества победителей и призеров на муниципальном уровне, на протяжении двух лет в нашем районе нет ни одного ни призера, не победителя Регионального этапов всероссийской олимпиады школьников. В  2021 – 2022 году в олимпиадном движении приняли участие все школы Березовского района. 19 учащихся старших классов из четырёх школ Березовского района, а именно: Березовской 4, 1 школы, Маганской и Зыковской школы прошли по баллам на региональный этап всероссийской олимпиады школьников.</w:t>
      </w:r>
    </w:p>
    <w:p>
      <w:pPr>
        <w:pStyle w:val="Normal"/>
        <w:spacing w:lineRule="auto" w:line="240" w:before="0" w:after="0"/>
        <w:ind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победителей в 2022-2023 учебном году по сравнению с 2021-2022 учебным годом наблюдался по 4 предметам: биология (на 1 чел.), физическая культура (на 22 чел.), литература (на 1 чел.), английский язык (на 1 чел.). Однако прослеживается тенденция к снижению результатов победителей в 2022-2023 учебном году по сравнению с 2021-2022 учебным годом по 2 предметам: технология (на 3 чел.) и китайский язык (на 1 чел.). Не произошло никаких изменений, как в прошлом, так и в этом учебном году, где нет совсем победителей по 7 предметам: обществознание, экология, география, история, МХК, русский язык, прав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ется прирост призеров в 2022-2023 учебном году по сравнению с 2021-2022 учебным годом по предметам: технология (на 4 чел.), обществознание (на 1 чел.), история (на 2 чел.), МХК (на 2 чел.), русский язык (на 4 чел.). Снижение результатов призеров в 2022-2023 учебном году по сравнению с 2021-2022 учебным годом наблюдается по 6 предметам: биология (на 3 чел.), литература (на 2 чел.), экология (на 2 чел.), география (на 8 чел.), ОБЖ (на 2 чел.), право (на 12 чел.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слеживается 9 предметов, у которых работы участников написаны хуже по сравнению с прошлым учебным годом от 0 до 10%: литература (на 14 чел.), экология (на 12 чел.), география (на 2 чел.), ОБЖ (на 2 чел.), история (на 9 чел.), МХК (на 20 чел.), английский язык (на 6 чел.), русский язык (на 4 чел.), право (на 4 чел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участие в олимпиадном движении выявило ряд проблем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доля – 54% ребят – не смогла выполнить и четвертую часть предложенных заданий. При этом, учащиеся 7 – 8 классов выполняют большее количество задний, тем самым набирают больше баллов, чем учащиеся 9-11 клас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инство участников олимпиады муниципального этапа </w:t>
        <w:br/>
        <w:t>не справились с заданиями по физике, химии, математике, информати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ивизировалось вовлечение обучающихся во всевозможные интеллектуальные и творческие конкурсы, олимпиады, соревнования, другие мероприятия муниципального, регионального уровней. Охват участников мероприятий, по сравнению с прошлым годом, вырос на 10,1% составил 83,2% от общего количества уча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ая научно – практическая конференция проектно-исследовательских работ обучающихся 1-11. В конференции приняли участие 59 учащихся 5-11 классов из девяти образовательных учреждений. 8 проектов победителей образовательных учреждений муниципального этапа конференции были направлены на региональный этап научно-практической конферен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 НПК приняло участие 40 учащихся 1-4 классов из девяти образовательных учреждений Березовского района. Работы были выполнены в четырёх возрастных категориях: 1 классы, 2 классы, 3 классы и 4 классы. По итогам двух туров 23 обучающихся начальных классов в каждой возрастной категории получили статус победителей и призеров конференции. 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 конкурс сочинений (ВКС) о культуре на русском языке и лучшее описание русской культуры на родном языке проходил с 12.09.2022 по 16.09.2022. Конкурс сочинений проводился в общеобразовательных организациях Березовского района с целью поддержки и развития познавательного интереса школьников в области изучения русского и родных языков, сохранения ценностей традиционной народной культуры, и осознания языковой идентичности посредством самостоятельной творческой работы над созданием художественного текста. В конкурсе принимали участие 14 обучающихся 4-11 классов из пяти образовательных учреждений. В результате оценивания сочинений были определены победители, работы которых были направлены на региональный этап конкурса: возрастная категория 5-7 классы - 1 участник,  возрастная категория 8-9 классы – 2 участника; возрастная категория 10-11 классы – 1 участни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этап Всероссийского конкурса юных чтецов «Живая классика» в Березовском районе. Конкурс проходил в период с 01.03.2023 по 24.03.2022 г.г. и состоял из трёх туров: классного, школьного и муниципального. В конкурсе чтецов приняло участие 66 обучающихся из восьми образовательных учреждений. По итогам проведения классного и школьного туров из каждого образовательного учреждения были отобраны 3 лучших выступления учащихся. 23 победителя школьного тура выступили на муниципальном этапе конкурса чтецов перед экспертной комиссией. Все учащиеся показали высокий уровень подготовки, по результатам честных состязаний были выбраны 3 лучшие выступления, набравшие наибольшее количество бал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.01.2023 по 10.02.2023 проходил ежегодный Всероссийский конкурс сочинений «Без срока давности». Конкурс сочинений проводился в общеобразовательных организациях Березовского района с целью сохранения исторической памяти о жертвах военных преступлений нацистов и их пособников в годы Великой Отечественной войны 1941–1945 годов, а также установления обстоятельств вновь выявленных преступлений против мирного населения. В муниципальном этапе конкурса принимали участие 20 обучающихся 5-11 классов из семи образовательных учреждений. Работы участников были представлены объективному оцениванию членами конкурсного жюри. В результате проверки сочинений экспертами, были определены три работы, набравшие наибольшее количество баллов и направлены на региональный этап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6"/>
          <w:sz w:val="28"/>
          <w:szCs w:val="28"/>
        </w:rPr>
        <w:t>С 16.09.2022 по 23.09.2022 проходил муниципальный этап Всероссийского конкурса сочинений (ВКС). Конкурс сочинений проводился в общеобразовательных организациях Березовского района с целью повышения читательской активности детей и подростков, формирования положительного отношения к русскому языку и литературе, как важнейшим духовным ценностям, повышения в глазах молодежи престижа грамотного владения русским языком и знания художественной литературы. В конкурсе принимали участие 22 обучающихся 4-11 классов из семи образовательных учреждений. В результате оценивания сочинений были определены победители, работы которых были направлены на региональный этап конкур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участников краевых круглогодичных интенсивных школ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ественнонаучная направленность – </w:t>
      </w:r>
      <w:r>
        <w:rPr>
          <w:rFonts w:cs="Times New Roman" w:ascii="Times New Roman" w:hAnsi="Times New Roman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sz w:val="28"/>
          <w:szCs w:val="28"/>
        </w:rPr>
        <w:t xml:space="preserve"> участник</w:t>
      </w:r>
      <w:r>
        <w:rPr>
          <w:rFonts w:cs="Times New Roman" w:ascii="Times New Roman" w:hAnsi="Times New Roman"/>
          <w:sz w:val="28"/>
          <w:szCs w:val="28"/>
          <w:lang w:val="ru-RU"/>
        </w:rPr>
        <w:t>а.</w:t>
      </w:r>
    </w:p>
    <w:p>
      <w:pPr>
        <w:pStyle w:val="Style20"/>
        <w:spacing w:before="0" w:after="0"/>
        <w:ind w:firstLine="709"/>
        <w:contextualSpacing/>
        <w:jc w:val="both"/>
        <w:rPr>
          <w:rStyle w:val="FontStyle37"/>
          <w:i w:val="false"/>
          <w:i w:val="false"/>
          <w:sz w:val="28"/>
          <w:szCs w:val="28"/>
        </w:rPr>
      </w:pPr>
      <w:r>
        <w:rPr>
          <w:sz w:val="28"/>
          <w:szCs w:val="28"/>
          <w:lang w:eastAsia="en-US"/>
        </w:rPr>
        <w:t xml:space="preserve">Приведенные данные говорят о том, что благодаря системной работе </w:t>
        <w:br/>
        <w:t>в данном направлении с обучающимися и педагогами,  в образовательных учреждениях появился положительный результат, н</w:t>
      </w:r>
      <w:r>
        <w:rPr>
          <w:sz w:val="28"/>
          <w:szCs w:val="28"/>
        </w:rPr>
        <w:t xml:space="preserve">о актуальной остается проблема низкого прироста в количестве достижений одаренных детей во всероссийских и международных мероприятиях. Для этого должно измениться качество работы по выявлению и сопровождению одаренных детей. </w:t>
      </w:r>
      <w:r>
        <w:rPr>
          <w:rStyle w:val="FontStyle37"/>
          <w:i w:val="false"/>
          <w:sz w:val="28"/>
          <w:szCs w:val="28"/>
        </w:rPr>
        <w:t>Необходимо отработать механизм дальнейшего их сопровождения учителем-предметником на уровне образовательной организации. И эта задача напрямую связана с изменением технологий, способов обучения высокомотивированных обучающихся.</w:t>
      </w:r>
    </w:p>
    <w:p>
      <w:pPr>
        <w:pStyle w:val="Style20"/>
        <w:spacing w:before="0" w:after="0"/>
        <w:ind w:firstLine="709"/>
        <w:contextualSpacing/>
        <w:jc w:val="both"/>
        <w:rPr>
          <w:rStyle w:val="FontStyle37"/>
          <w:rFonts w:eastAsia="Calibri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тдых и оздоровление детей в летний период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тдыха и оздоровления детей нуждается в долгосрочном государственном регулировании, связанном, прежде всего, с созданием современных, отвечающих всем требованиям санитарного законодательства, требованиям противопожарной безопасности условий для отдыха, оздоровления и занятости детей Берёзовского района Красноярского кра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целью отдыха и оздоровления детей в летний период является: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динение ресурсов и субъектов для целенаправленной и эффективной деятельности по организации образовательного отдыха, оздоровления </w:t>
        <w:br/>
        <w:t>и занятости детей и подростков;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я для полноценного отдыха, оздоровления и занятости детей и подростков;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нижение негативного влияния неорганизованной среды на личность ребенка;</w:t>
      </w:r>
    </w:p>
    <w:p>
      <w:pPr>
        <w:pStyle w:val="Normal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здание системы социальной помощи детям, оказавшимся в трудной жизненной ситу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ществует необходимость модернизации имеющейся материально-технической базы муниципального образовательного учреждения дополнительного образования детей «Ермолаевский детский оздоровительно - образовательный (профильный) центр», выполняющего в летний период времени функцию загородного оздоровительного лагеря, лагерей с дневным пребыванием детей, организованных на базе образовательных учреждений, передвижного палаточного спортивного лагеря, организованного муниципальным образовательным учреждением дополнительного образования детей «Березовская детско-юношеская спортивная школа», в которых отсутствуют оборудованные современные спортивные площадки, </w:t>
        <w:br/>
        <w:t xml:space="preserve">в пищеблоках, отсутствует полный набор помещений, медицинские пункты не в полной мере соответствуют требованиям санитарного законодательств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 проблема решилась при реализации целевой программы «Развитие в Красноярском крае системы отдыха, оздоровления и занятости детей» на 2014 - 2021 годы. Которой были предусмотрены меры, направленные 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материально-технической базы муниципальных загородных лагер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врачей (включая санитарных врачей), медицинских сестер диетических, шеф-поваров, старших воспитателей муниципальных загородных оздоровительных лагер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у услуг по санитарно-эпидемиологической оценке обстановки </w:t>
        <w:br/>
        <w:t>в муниципальных загородных оздоровительных лагеря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расходов муниципальных образований на организацию отдыха, оздоровления и занятости детей в муниципальных загородных оздоровительных лагерях, а также на оплату стоимости путевок для детей в организации отдыха, оздоровления и занятости дет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расходов муниципальных образований на организацию двухразового питания в лагерях с дневным пребыванием детей, связанных с оплатой стоимости набора продуктов питания или готовых блюд </w:t>
        <w:br/>
        <w:t>и их транспортировки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/>
      </w:pPr>
      <w:r>
        <w:rPr/>
        <w:t xml:space="preserve">Вместе с тем </w:t>
      </w:r>
      <w:r>
        <w:rPr>
          <w:bCs/>
        </w:rPr>
        <w:t xml:space="preserve">инфраструктура оздоровительных учреждений остается устаревшей, не отвечающей современным требованиям. </w:t>
      </w:r>
      <w:r>
        <w:rPr/>
        <w:t xml:space="preserve">Здания и сооружения загородных оздоровительных учреждений, не соответствуют действующим СанПиН 2.4.4.1204-03 «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», утвержденным постановлением Главного государственного санитарного врача Российской Федерации от 17.03.2003 № 20 «О введении в действие санитарно-эпидемиологических правил и нормативов СанПиН 2.4.4.1204-03»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 xml:space="preserve">Кроме того, в учреждениях остается нерешенной проблема организации содержательного летнего отдыха детей. Одна из задач обеспечить финансовую поддержку реализации современных образовательно-оздоровительных программ для детей различных категорий, в том числе детей, находящих в трудной жизненной ситуации, детей-сирот, одаренных детей, детей, склонных к девиантному поведению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>Формирование безопасного и законопослушного поведения несовершеннолетних участников дорожного движени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 в безопасном дорожном движении, недостаточной эффективностью функционирования системы обеспечения дорожного движения и низкой дисциплиной участников дорожного движени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За 20</w:t>
      </w:r>
      <w:r>
        <w:rPr>
          <w:bCs/>
          <w:lang w:val="ru-RU"/>
        </w:rPr>
        <w:t>23</w:t>
      </w:r>
      <w:r>
        <w:rPr>
          <w:bCs/>
        </w:rPr>
        <w:t xml:space="preserve"> год на территории Березовского района произошло </w:t>
      </w:r>
      <w:r>
        <w:rPr>
          <w:bCs/>
          <w:lang w:val="ru-RU"/>
        </w:rPr>
        <w:t>189</w:t>
      </w:r>
      <w:r>
        <w:rPr>
          <w:bCs/>
        </w:rPr>
        <w:t xml:space="preserve"> ДТП</w:t>
      </w:r>
      <w:r>
        <w:rPr>
          <w:bCs/>
          <w:lang w:val="ru-RU"/>
        </w:rPr>
        <w:t xml:space="preserve"> с участием несовершеннолетних до 16 лет</w:t>
      </w:r>
      <w:r>
        <w:rPr>
          <w:bCs/>
        </w:rPr>
        <w:t xml:space="preserve">, </w:t>
      </w:r>
      <w:r>
        <w:rPr>
          <w:bCs/>
          <w:lang w:val="ru-RU"/>
        </w:rPr>
        <w:t>в котрых 4 ребенка погибло и 20 несовершеннолетних участников дорожного движения получили травмы, произошло 67 происшествий с участием детей по их собственной неосторожности, в которых 68 детей получили ранения различной степени тяжести, 1 ребенок погиб. С участием детей-пешиходов  зарегестрированно 69 ДТП (ребенок погиб, 68 получили ранения), детей –водителей механических транспортных средств и детей-велосипедистов – 42 ДТП, в которых ранения получили 43 ребенк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Основной целью программы являетс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сокращение количества дорожно-транспортных происшествий с несовершеннолетними пострадавшими, повышение уровня правового воспитания участников дорожного питания, культуры их поведения, профилактика дорожно-транспортного травматизма с участием несовершеннолетних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Задачи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предупреждение опасного поведения детей дошкольного и школьного возраста, участников дорожного движения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 создание комплексной системы профилактики ДТП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 совершенствование системы профилактики детского дорожно-транспортного травматизма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формирование у детей навыков безопасного поведения на дорогах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Мероприятия будут осуществляться посредством реализации следующих основных мероприятий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подготовка методических рекомендаций по обучению детей правилам безопасного дорожного движения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/>
      </w:pPr>
      <w:r>
        <w:rPr>
          <w:bCs/>
        </w:rPr>
        <w:t>-организация и проведение уроков правовых знаний в образовательных учреждениях</w:t>
      </w:r>
      <w:r>
        <w:rPr>
          <w:bCs/>
          <w:lang w:val="ru-RU"/>
        </w:rPr>
        <w:t xml:space="preserve"> с участием отрядов ЮИД</w:t>
      </w:r>
      <w:r>
        <w:rPr>
          <w:bCs/>
        </w:rPr>
        <w:t>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-организация и проведение в образовательных организациях акции «Неделя безопасности» в рамках Международной недели безопасности на дорогах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/>
      </w:pPr>
      <w:r>
        <w:rPr>
          <w:bCs/>
        </w:rPr>
        <w:t xml:space="preserve">- проведение </w:t>
      </w:r>
      <w:r>
        <w:rPr>
          <w:bCs/>
          <w:lang w:val="ru-RU"/>
        </w:rPr>
        <w:t xml:space="preserve">онлайн-олимпиад, </w:t>
      </w:r>
      <w:r>
        <w:rPr>
          <w:bCs/>
        </w:rPr>
        <w:t xml:space="preserve">соревнований, игр, конкурсов, творческих работ среди детей по безопасности дорожного движения совместно с </w:t>
      </w:r>
      <w:r>
        <w:rPr/>
        <w:t>РЭО ГИБДД МО МВД России Березовский;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/>
      </w:pPr>
      <w:r>
        <w:rPr/>
        <w:t>- проведение совещаний по актуальным вопросам обеспечения безопасности дорожного движения совместно с КГКУ «Управление автомобильных дорог по Красноярскому краю» и РЭО ГИБДД МО МВД России Березовски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Реализация мероприятий в рамках национального проекта «Образование»</w:t>
      </w:r>
      <w:r>
        <w:rPr>
          <w:b/>
          <w:bCs/>
          <w:i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значение для сферы образования  в Березовском районе имеет Национальный  проект  «Образование»,  включающий  в  себя  девять  проектов, семь  из  которых  необходимо  реализовывать  в  период  до  2025  года  в  Березовском  районе: «Современная школа», «Успех каждого ребенка», «Цифровая образовательная среда», «Учитель будущего», Молодые профессионалы»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является   обновление материально-технической базы, актуализацию  нормативной правовой базы, обновление методик, стандартов, содержания и технологий обучения, поддержка программ развития организаций, подготовка педагогических кадров по обновленным программам повышения квалификации и другие мероприятия.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bCs/>
        </w:rPr>
      </w:pPr>
      <w:r>
        <w:rPr>
          <w:bCs/>
        </w:rPr>
        <w:t>Мероприятия будут осуществляться посредством реализации следующих основных мероприят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новление содержания и методов обучения предметной области «Технология» и других предметных обла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новых мест в общеобразовательных организациях муниципалитета, расположенных на территории муниципалит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психолого-педагогической, методической и консультативной помощи родителям, имеющих де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целевой модели цифровой образовательной среды в образовательных организациях, реализующих образовательные программы общего обра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валификации педагогов в цифровой форме с использованием информационного ресурса «одного окн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педагогов в национальную систему профессионального рос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системы персонифицированного финансирования на территории муниципалитета с 01 сентября 2021 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Цели Муниципальной программ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еспечение высокого качества образования, соответствующего потребностям граждан и перспективным задачам развития экономики Берёзовского района Красноярского края, отдых и оздоровление детей в летний пери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 и отдыха, оздоровления детей в летний период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Создание условий для эффективного управления отрасл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;Arial Unicode MS" w:cs="Times New Roman" w:ascii="Times New Roman" w:hAnsi="Times New Roman"/>
          <w:iCs/>
          <w:sz w:val="28"/>
          <w:szCs w:val="28"/>
        </w:rPr>
        <w:t xml:space="preserve">Стратегическая цель </w:t>
      </w:r>
      <w:r>
        <w:rPr>
          <w:rFonts w:eastAsia="A;Arial Unicode MS" w:cs="Times New Roman" w:ascii="Times New Roman" w:hAnsi="Times New Roman"/>
          <w:sz w:val="28"/>
          <w:szCs w:val="28"/>
        </w:rPr>
        <w:t>политики в области образования в Берёзовском район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истем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доступности и качества дошкольного образования, в том числе через диверсификацию форм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получения образования детьми – инвалидами и детьми с ОВЗ, открытие в каждом образовательном учреждении консультационных центров по оказанию методической, психолого-педагогической, диагностической помощи родителям (законным представителям), воспитывающих детей дошкольного возраста на дому в форме семейного образования в возрасте от 1,6 месяцев до 7 лет, в том числе детям-инвалидам и детям с ОВЗ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ется тенденция увеличения числа воспитанников с ОВЗ различной направленности, для которых создаются условия для коррекции нарушений, что является неотъемлемой частью инклюзив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выявления и развития способностей дошкольников, в том числе через реализацию программ дополнительного образования различной направ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дрение системы оценки ка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школьного образования на основе международной комплексной оценки качества образования. В 2022-2023 учебном году планируется апробация системы  внутренней оценки качества дошкольного образования Березовского района для получения объективных данных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истема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здания школы в селе  Вознесенка  не позднее 2024, в поселке Ермолаевский Затон и Зыково – не позднее 2025 год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дение в соответствие объектов образования согласно требований паспортов безопасности О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е доступности и качества образования, в том числ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ход на федеральные государственные образовательные стандарты второго поколения в основном и среднем звене, </w:t>
      </w:r>
      <w:r>
        <w:rPr>
          <w:rFonts w:cs="Times New Roman" w:ascii="Times New Roman" w:hAnsi="Times New Roman"/>
          <w:sz w:val="28"/>
          <w:szCs w:val="28"/>
        </w:rPr>
        <w:t>внедрение системы оценки качества общего образования на основе международной комплексной оценки качества образовани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бновление  материально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спользование современных информационных и коммуникационных технологий, дистанционных форм обучения. Реализация программ воспитания в О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новление материально-технической базы, актуализация  нормативной правовой базы, обновление методик, стандартов, содержания и технологий обучения, поддержка программ развития организаций, подготовка педагогических кадров по обновленным программам повышения квалификации и другие мероприятия в рамках реализации национальных проектов «Образование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кращение количества дорожно-транспортных происшествий с пострадавшими детьми, повышение уровня правового воспитания участников дорожного движения, культуры их поведения, профилактика дорожно-транспортного травмат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истема дополнительного образ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 xml:space="preserve"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внедрение механизмов эффективного контракта с педагогическими работниками </w:t>
        <w:br/>
        <w:t xml:space="preserve">и руководителями учреждений дополнительного образования детей </w:t>
        <w:br/>
        <w:t>в Берёзовском район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ние кадровой политики через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недрение новых подходов к организации подготовки, переподготовки и повы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адров укреп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рового потенциала отрасли введением новой системы оплаты труда,</w:t>
      </w:r>
      <w:r>
        <w:rPr>
          <w:rFonts w:cs="Times New Roman" w:ascii="Times New Roman" w:hAnsi="Times New Roman"/>
          <w:sz w:val="28"/>
          <w:szCs w:val="28"/>
        </w:rPr>
        <w:t xml:space="preserve"> внедрение механизмов эффективного контра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средней заработной платы педагогических работников школ на уровне средней заработной платы в регион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выявления, сопровождения и поддержки одаренных детей </w:t>
        <w:br/>
        <w:t xml:space="preserve">и талантливой молодежи через расширение форм выявления, сопровождения </w:t>
        <w:br/>
        <w:t>и поддержки одаренных детей и талантливой молодежи, увеличение доли охвата детей дополнительными образовательными программами естественнонаучной и технической направленности, направленными на развитие их способностей, 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изация детей с ограниченными возможностями здоровья через развитие инклюзивного и дистанционного образования, в том числе через построение индивидуального учебного плана в соответствии с выбранными профессиональными компетенция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хранение здоровья детей через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</w:t>
        <w:br/>
        <w:t>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финансовые рис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ормативные правовые рис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экономические рис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Финансовые риски связаны с возможными кризисными явлениями </w:t>
        <w:br/>
        <w:t>в российской экономике, которые могут привести к снижению объемов финансирования программных мероприятий из средств краевого бюдж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Нормативные правовые риски связаны с изменением федерального </w:t>
        <w:br/>
        <w:t>и регионального законодательства, вследствие чего может возникнуть необходимость внесения соответствующих изменений в муниципальные правовые акты и в Програм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ступление указанных рисков повлияет на выполнение мероприятий Программы и может привести к не достижению целевых значений показателей (индикаторов) реализации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правление рисками предполагается осуществлять на основе постоянного мониторинга хода реализации Программы и оперативного внесения необходимых изме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Экономические риски связаны с неисполнением договорных обязатель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МО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рёзовского района                                   А.В. Кузнец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Абзац списка Знак"/>
    <w:qFormat/>
    <w:rPr>
      <w:sz w:val="22"/>
      <w:szCs w:val="22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113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35:00Z</dcterms:created>
  <dc:creator>Ганс</dc:creator>
  <dc:description/>
  <dc:language>en-US</dc:language>
  <cp:lastModifiedBy>222</cp:lastModifiedBy>
  <cp:lastPrinted>2023-10-31T13:32:00Z</cp:lastPrinted>
  <dcterms:modified xsi:type="dcterms:W3CDTF">2023-10-31T06:35:00Z</dcterms:modified>
  <cp:revision>2</cp:revision>
  <dc:subject/>
  <dc:title/>
</cp:coreProperties>
</file>