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 14</w:t>
      </w:r>
    </w:p>
    <w:p>
      <w:pPr>
        <w:pStyle w:val="Normal"/>
        <w:autoSpaceDE w:val="false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ОЗ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Я ОТЧИСЛЕНИЙ ОТ ПРИБЫЛИ МУНИЦИПАЛЬНЫХ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ТАРНЫХ ПРЕДПРИЯТИЙ БЕРЕЗОВСКОГО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В 2022 - 2025 ГГ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</w:rPr>
        <w:t>(тыс.</w:t>
      </w:r>
      <w:r>
        <w:rPr/>
        <w:t>рублей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1560"/>
        <w:gridCol w:w="1559"/>
        <w:gridCol w:w="1417"/>
        <w:gridCol w:w="1417"/>
        <w:gridCol w:w="1560"/>
        <w:gridCol w:w="1276"/>
        <w:gridCol w:w="1418"/>
        <w:gridCol w:w="1417"/>
      </w:tblGrid>
      <w:tr>
        <w:trPr>
          <w:trHeight w:val="12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</w:t>
              <w:br/>
              <w:t>муниципального</w:t>
              <w:br/>
              <w:t xml:space="preserve">унитарного   </w:t>
              <w:br/>
              <w:t xml:space="preserve">предприятия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плата (+)/  </w:t>
              <w:br/>
              <w:t>задолженность (-)</w:t>
              <w:br/>
              <w:t>по отчислениям от</w:t>
              <w:br/>
              <w:t xml:space="preserve">прибыли,     </w:t>
              <w:br/>
              <w:t xml:space="preserve">полученной от  </w:t>
              <w:br/>
              <w:t xml:space="preserve">использования  </w:t>
              <w:br/>
              <w:t xml:space="preserve">муниципального имущества на   </w:t>
              <w:br/>
              <w:t xml:space="preserve">01.01.22 &lt;*&gt;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 xml:space="preserve">чистой </w:t>
              <w:br/>
              <w:t>прибыли</w:t>
              <w:br/>
              <w:t xml:space="preserve">по   </w:t>
              <w:br/>
              <w:t xml:space="preserve">итогам </w:t>
              <w:br/>
              <w:t>2021</w:t>
              <w:br/>
              <w:t xml:space="preserve">год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 </w:t>
              <w:br/>
              <w:t>отчислений</w:t>
              <w:br/>
              <w:t>от прибыли</w:t>
              <w:br/>
              <w:t xml:space="preserve">в районный </w:t>
              <w:br/>
              <w:t xml:space="preserve">бюджет по </w:t>
              <w:br/>
              <w:t xml:space="preserve">итогам  </w:t>
              <w:br/>
              <w:t>2021 года (подлежит перечислению в 2022 год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>чистой</w:t>
              <w:br/>
              <w:t>прибыли</w:t>
              <w:br/>
              <w:t xml:space="preserve">по  </w:t>
              <w:br/>
              <w:t>итогам</w:t>
              <w:br/>
              <w:t>2022</w:t>
              <w:br/>
              <w:t xml:space="preserve">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</w:t>
              <w:br/>
              <w:t>отчислений</w:t>
              <w:br/>
              <w:t>от прибыли</w:t>
              <w:br/>
              <w:t>в районный</w:t>
              <w:br/>
              <w:t>бюджет по</w:t>
              <w:br/>
              <w:t xml:space="preserve">итогам  </w:t>
              <w:br/>
              <w:t>2022 года(подлежит перечислению в 2023 год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>чистой</w:t>
              <w:br/>
              <w:t>прибыли</w:t>
              <w:br/>
              <w:t xml:space="preserve">по  </w:t>
              <w:br/>
              <w:t>итогам</w:t>
              <w:br/>
              <w:t>2023</w:t>
              <w:br/>
              <w:t xml:space="preserve">го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</w:t>
              <w:br/>
              <w:t>отчислений</w:t>
              <w:br/>
              <w:t>от прибыли</w:t>
              <w:br/>
              <w:t>в районный</w:t>
              <w:br/>
              <w:t>бюджет по</w:t>
              <w:br/>
              <w:t xml:space="preserve">итогам  </w:t>
              <w:br/>
              <w:t>2023 года(подлежит перечислению в 2024 год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>чистой</w:t>
              <w:br/>
              <w:t>прибыли</w:t>
              <w:br/>
              <w:t xml:space="preserve">по  </w:t>
              <w:br/>
              <w:t>итогам</w:t>
              <w:br/>
              <w:t>2024</w:t>
              <w:br/>
              <w:t xml:space="preserve">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</w:t>
              <w:br/>
              <w:t>отчислений</w:t>
              <w:br/>
              <w:t>от прибыли</w:t>
              <w:br/>
              <w:t>в районный</w:t>
              <w:br/>
              <w:t>бюджет по</w:t>
              <w:br/>
              <w:t xml:space="preserve">итогам  </w:t>
              <w:br/>
              <w:t>2024 года (подлежит перечислению в 202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году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МУП «Быт-Торг»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МУП «Шумковское»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МУП «Энерги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Итого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20,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,0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*&gt; Показывается сумма задолженности, сложившаяся нарастающим итогом за предыдущие год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340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15:00Z</dcterms:created>
  <dc:creator>Финансовое управление</dc:creator>
  <dc:description/>
  <cp:keywords/>
  <dc:language>en-US</dc:language>
  <cp:lastModifiedBy>User19</cp:lastModifiedBy>
  <cp:lastPrinted>2016-11-17T11:50:00Z</cp:lastPrinted>
  <dcterms:modified xsi:type="dcterms:W3CDTF">2022-11-16T09:07:00Z</dcterms:modified>
  <cp:revision>21</cp:revision>
  <dc:subject/>
  <dc:title>Приложение  1</dc:title>
</cp:coreProperties>
</file>