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ожение </w:t>
      </w:r>
      <w:r>
        <w:rPr>
          <w:b/>
          <w:szCs w:val="24"/>
          <w:lang w:val="ru-RU"/>
        </w:rPr>
        <w:t>2</w:t>
      </w:r>
    </w:p>
    <w:p>
      <w:pPr>
        <w:pStyle w:val="TextBody"/>
        <w:spacing w:lineRule="auto" w:line="264"/>
        <w:jc w:val="right"/>
        <w:rPr/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64"/>
        <w:jc w:val="center"/>
        <w:rPr/>
      </w:pPr>
      <w:r>
        <w:rPr>
          <w:b/>
          <w:sz w:val="28"/>
        </w:rPr>
        <w:t>Перечень нормативных правовых актов, оказывающих влияние на формирование прогноза</w:t>
      </w:r>
      <w:r>
        <w:rPr/>
        <w:t xml:space="preserve"> доходов бюджета края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№ </w:t>
            </w:r>
            <w:r>
              <w:rPr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>в главу 30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8.12.2016</w:t>
              <w:br/>
              <w:t>№ 46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редусмотрено изменение понижающего коэффициента к сумме налога на имущество организаций в отношении железнодорожных путей общего пользования и сооружений, являющихся </w:t>
              <w:br/>
              <w:t>их неотъемлемой технологической частью, впервые принятых на учет</w:t>
              <w:br/>
              <w:t>в качестве основных средств начиная с 1 января 2017 года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3.08.2018</w:t>
            </w:r>
          </w:p>
          <w:p>
            <w:pPr>
              <w:pStyle w:val="TextBody"/>
              <w:spacing w:lineRule="auto" w:line="237"/>
              <w:jc w:val="center"/>
              <w:rPr/>
            </w:pPr>
            <w:r>
              <w:rPr>
                <w:sz w:val="23"/>
                <w:szCs w:val="23"/>
                <w:lang w:val="ru-RU"/>
              </w:rPr>
              <w:t>№ </w:t>
            </w:r>
            <w:r>
              <w:rPr>
                <w:sz w:val="23"/>
                <w:szCs w:val="23"/>
                <w:lang w:val="ru-RU"/>
              </w:rPr>
              <w:t>302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окончание с 1 января 2023 года сроков действия договоров о создании консолидированной группы налогоплательщиков (далее – КГН)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8.11.2018</w:t>
              <w:br/>
              <w:t>№ 45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В 2020</w:t>
            </w:r>
            <w:r>
              <w:rPr>
                <w:sz w:val="23"/>
                <w:szCs w:val="23"/>
              </w:rPr>
              <w:t>–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2024 годах при определении в соответствии с </w:t>
            </w: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eastAsia="en-US"/>
                </w:rPr>
                <w:t>пунктом 3.1 статьи 58</w:t>
              </w:r>
            </w:hyperlink>
            <w:r>
              <w:rPr>
                <w:rFonts w:eastAsia="Calibri"/>
                <w:sz w:val="23"/>
                <w:szCs w:val="23"/>
                <w:lang w:eastAsia="en-US"/>
              </w:rPr>
              <w:t xml:space="preserve"> Бюджетного кодекса Российской Федерации дифференцированных нормативов отчислений в местные бюджеты </w:t>
              <w:br/>
      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, учитываются поступления </w:t>
              <w:br/>
              <w:t>в бюджеты субъектов Российской Федерации от указанных акцизов исходя из норматива 58,2%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О внесении изменений в 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 части, касающейся весового и габаритного контроля транспортных средст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.07.2020</w:t>
              <w:br/>
              <w:t>№ 23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3 года предусмотрена передача полномочий по выдаче разрешений на движение по автомобильным дорогам транспортных средств, осуществляющих перевозки опасных, тяжеловесных и (или) крупногабаритных грузов, в том числе по автомобильным дорогам регионального и межмуниципального значения, федеральному органу исполнительной власти, осуществляющему функции по оказанию государственных услуг и управлению государственным имуществом в сфере дорожного хозяйства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«О внесении изменений в статью 333.33 части второй Налогового кодекса Российской Федерации и статью 2 Федерального закона «О внесении изменений в главу 25.3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.12.2020</w:t>
              <w:br/>
              <w:t>№ 45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sz w:val="23"/>
                <w:szCs w:val="23"/>
              </w:rPr>
              <w:t xml:space="preserve">С 2023 года отменяется понижающий коэффициент </w:t>
              <w:br/>
              <w:t>0,7, применяемый при подаче заявления и уплате государственной пошлины физическими лицами с использованием единого портала государственных и муниципальных услуг, региональных порталов государственных и муниципальных услуг и иных порталов, интегрированных с единой системой идентификации и аутентификации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sz w:val="23"/>
                <w:szCs w:val="23"/>
              </w:rPr>
              <w:t>О внесении изменений в Федеральный закон «</w:t>
            </w:r>
            <w:r>
              <w:rPr>
                <w:rFonts w:eastAsia="Calibri"/>
                <w:sz w:val="23"/>
                <w:szCs w:val="23"/>
                <w:lang w:eastAsia="en-US"/>
              </w:rPr>
              <w:t>О внесении изменений</w:t>
              <w:br/>
              <w:t>в Бюджетный кодекс Российской Федерации</w:t>
              <w:br/>
              <w:t>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01.07.2021 </w:t>
              <w:br/>
              <w:t>№ 24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а период до 2024 года включительно норматив зачисления</w:t>
              <w:br/>
              <w:t xml:space="preserve">в бюджеты акцизов на нефтепродукты установлен на уровне 2021 года: 25,1%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– </w:t>
            </w:r>
            <w:r>
              <w:rPr>
                <w:sz w:val="23"/>
                <w:szCs w:val="23"/>
              </w:rPr>
              <w:t xml:space="preserve">в федеральный бюджет, 74,9%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в бюджеты субъектов Российской Федерации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2.07.2021</w:t>
              <w:br/>
              <w:t>№ 30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ление до 01.01.2024 действия пониженной налоговой ставки по налогу на имущество организаций в размере 1,6% </w:t>
              <w:br/>
              <w:t xml:space="preserve">в отношении железнодорожных путей общего пользования </w:t>
              <w:br/>
              <w:t>и сооружений, являющихся их неотъемлемой технологической частью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sz w:val="23"/>
                <w:szCs w:val="23"/>
              </w:rPr>
              <w:t xml:space="preserve">Изменение ставки по налогу на добычу полезных ископаемых </w:t>
              <w:br/>
              <w:t>с учетом коэффициента К</w:t>
            </w:r>
            <w:r>
              <w:rPr>
                <w:sz w:val="23"/>
                <w:szCs w:val="23"/>
                <w:vertAlign w:val="subscript"/>
              </w:rPr>
              <w:t>абдт</w:t>
            </w:r>
            <w:r>
              <w:rPr>
                <w:sz w:val="23"/>
                <w:szCs w:val="23"/>
              </w:rPr>
              <w:t xml:space="preserve"> при добыче нефти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>в 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9.03.2022</w:t>
              <w:br/>
              <w:t>№ 4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3 года перечень видов деятельности, в отношении которых не применяется упрощенная система налогообложения, дополнен деятельностью по производству ювелирных и других изделий из драгоценных металлов, а также оптовой либо розничной торговлей ювелирными и другими изделиями из драгоценных металлов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 и статью 2 Федерального закона «О внесении изменений в 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6.03.2022</w:t>
              <w:br/>
              <w:t>№ 6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редусмотрены особенности учета в 2023-2024 годах положительной и отрицательной курсовых разниц, начисленных </w:t>
              <w:br/>
              <w:t>по требованиям (обязательствам) выраженным в иностранной валюте, при расчете налоговой базы по налогу на прибыль организаций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свобождаются от налогообложения налогом на доходы физических лиц доходы в виде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материальной выгоды, полученные в 2022 и 2023 годах </w:t>
              <w:br/>
              <w:t>от экономии на процентах за пользование заемными (кредитными) средствами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оцентов, полученных в 2021 и 2022 годах по вкладам (остаткам на счетах) в банках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ценных бумаг (долей участия в уставном капитале) российских организаций и государственных ценных бумаг, полученных в 2022 году от иностранной организации, при выполнении установленных условий;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мощи и подарков ветеранам и инвалидам Великой Отечественной войны независимо от источника и стоим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о налогу на имущество организаций предусмотрено, что </w:t>
              <w:br/>
              <w:t xml:space="preserve">в отношении объектов недвижимости, налоговая база по которым определяется как их кадастровая стоимость, в 2023 году для расчета налоговой базы будет применяться кадастровая стоимость </w:t>
              <w:br/>
              <w:t>по состоянию на 1 января 2022 год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редусмотрена отмена с 2022 года повышающих коэффициентов </w:t>
            </w:r>
            <w:r>
              <w:rPr>
                <w:rFonts w:eastAsia="Calibri"/>
                <w:sz w:val="23"/>
                <w:szCs w:val="23"/>
              </w:rPr>
              <w:t xml:space="preserve">1,1 (применялся к автомобилям стоимостью от 3 млн до 5 млн рублей, </w:t>
              <w:br/>
              <w:t xml:space="preserve">с года выпуска которых прошло не более 3 лет) и 2 (применялся </w:t>
              <w:br/>
              <w:t xml:space="preserve">к автомобилям стоимостью от 5 млн до 10 млн рублей включительно </w:t>
              <w:br/>
              <w:t>не старше 5 лет) для транспортного налога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28.06.2022</w:t>
              <w:br/>
              <w:t>№ 211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родлевается до 1 января 2024 года действие пониженных ставок по налогу на прибыль организаций, установленных законами субъектов Российской Федерации до дня вступления в силу Федерального закона от 03.08.2018 № 302-ФЗ «О внесении изменений в части первую и вторую Налогового кодекса Российской Федерации»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части первую и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14.07.2022</w:t>
              <w:br/>
              <w:t>№ 26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Уточняется</w:t>
            </w:r>
            <w:r>
              <w:rPr>
                <w:rFonts w:eastAsia="Calibri"/>
                <w:sz w:val="23"/>
                <w:szCs w:val="23"/>
              </w:rPr>
              <w:t xml:space="preserve"> понятие единого налогового платежа (далее - ЕНП) </w:t>
              <w:br/>
              <w:t>и вводится институт единого налогового счета (далее - ЕНС). Единый налоговый платежа с 2023 года носит обязательный характер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еречисленные на ЕНС денежные средства в качестве ЕНП будут распределяться налоговыми органами в счет уплаты налогов, сборов и иных обязательных платежей в соответствии </w:t>
              <w:br/>
              <w:t>с установленной очередностью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Устанавливается порядок формирования сальдо ЕНС 01.01.2023.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менены сроки уплаты налогов и взносов (по общему правилу - 28-е число соответствующего месяца), и сдачи отчетности (25-е число). 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О внесении изменений в 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14.07.2022</w:t>
              <w:br/>
              <w:t>№ 32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3 года предусмотр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коэффициент 1,5 для расходов при покупке права </w:t>
              <w:br/>
              <w:t xml:space="preserve">на использование программ для ЭВМ и баз данных из сферы искусственного интеллекта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вестиционный вычет по затратам на установку, тестирование, адаптацию программ для ЭВМ и баз данных из реестра российского программного обеспечения или основных средств из реестра российской радиоэлектронной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свобождаются от налогообложения доходы от реализации золота в слитках, полученные в 2022 и 2023 года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расширен перечень получателей социального вычета. Вычет </w:t>
              <w:br/>
              <w:t xml:space="preserve">в сумме, уплаченной налогоплательщиком в налоговом периоде </w:t>
              <w:br/>
              <w:t>за медицинские услуги, оказанные медицинскими организациями, индивидуальными предпринимателями, осуществляющими медицинскую деятельность, будет предоставляться, в частности, его детям (в том числе усыновленным) в возрасте до 24 лет, если они являются обучающимися по очной форме обучения в организациях, осуществляющих образовательную деятельность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подакцизным товарам (продукции) определены налоговые ставки акцизов на 2025 год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8.11.2007</w:t>
              <w:br/>
              <w:t>№ 3-6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3 года прекращается действие льгот для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рганизаций, производящих сельскохозяйственную продукцию и осуществляющих ее первичную и последующую (промышленную) переработку (в том числе на арендованных основных средствах) и реализующих эту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организаций, осуществляющих деятельность в области спорта и услуги по перевозке пассажиров фуникулерами, подвесными канатными дорогами и лыжными подъемниками, не являющимися частью внутригородской, пригородной или городской и пригородной транспортных систем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рганизаций, осуществляющих деятельность спортивных объектов, имеющих на балансе крытые спортивные сооружения с ледовыми площадками с искусственным льдом вместимостью не менее 5000 зрительских мест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некоммерческих организаций – центров спортивной подготовки, обеспечивающих централизованную подготовку спортсменов сборных команд Российской Федерации, – в отношении недвижимого имущества, используемого для проведения спортивных и тренировочных мероприят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некоммерческих организаций, имеющих на балансе спортивно-тренировочные комплекс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рганизаций - в отношении краевых и муниципальных автомобильных дорог общего пользования, а также в отношении мостов, путепроводов, эстакад, труб, тоннелей и иных дорожных сооружений, являющихся неотъемлемой технологической частью указанных дорог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 для некоммерческих     организаций, имеющих на балансе спортивно-тренировочные      комплексы, включающие одновременно: многофункциональные спортивные комплексы, горнолыжные трассы, трассы для фристайла, хаф-пайп комплексы, трамплины, горнолыжные трассы для тренировок по слалому с системой искусственного снегообразования, подвесной канатной дорогой, судейскими домиками, буксировочные канатные дороги, административно-тренерские блоки и спортивно-тренерские блоки, - в отношении  указанных объектов недвижимого имущества и объектов инженерной и транспортной инфраструктур,   обеспечивающих функционирование таких объект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Закон Красноярского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5.06.2015</w:t>
              <w:br/>
            </w:r>
            <w:r>
              <w:rPr>
                <w:rFonts w:eastAsia="Calibri"/>
                <w:sz w:val="23"/>
                <w:szCs w:val="23"/>
                <w:lang w:eastAsia="en-US"/>
              </w:rPr>
              <w:t>№ 8-35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С 1 января 2024 года прекращает действовать налоговая ставка </w:t>
              <w:br/>
              <w:t xml:space="preserve">в размере 0% для впервые зарегистрированных индивидуальных предпринимателей, осуществляющих деятельность </w:t>
              <w:br/>
              <w:t>в производственной, социальной, научной и других сферах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 установлении</w:t>
              <w:br/>
              <w:t>на территории Красноярского края налоговых ставок при применении упрощенной системы налогообложения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9.11.2020</w:t>
              <w:br/>
              <w:t>№ 10-43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3 года прекращается срок дейст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женных налоговых ставок для организаций </w:t>
              <w:br/>
              <w:t xml:space="preserve">и индивидуальных предпринимателей, применявших 2020 году исключительно систему налогообложения в виде единого налога </w:t>
              <w:br/>
              <w:t>на вмененный доход для отдельных видов деятель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х налоговых ставок, установленных на налоговый период 2021 и (или) 2022 годов для отдельных категорий налогоплательщик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С 1 января 2024 года прекращают действовать пониженные налоговые ставки для социально ориентированных некоммерческих организаций, включенных в реестр социально ориентированных некоммерческих организаций в соответствии с постановлением Правительства Российской Федерации от 30.07.2021 № 1290 </w:t>
              <w:br/>
              <w:t>«О реестре социально ориентированных некоммерческих организаций», организаций и индивидуальных предпринимателей, получивших статус резидента Арктической зоны Российской Федерации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акон Красноярского края «О внесении изменения в приложение 3 к Закону края «О заготовке древесины на основании договоров купли-продажи лесных насажден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sz w:val="23"/>
                <w:szCs w:val="23"/>
                <w:lang w:val="ru-RU"/>
              </w:rPr>
              <w:t>17.06.2021</w:t>
              <w:br/>
              <w:t>№ 11-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В 2023 году предусмотрено применение коэффициента индексации к ставкам платы за единицу объема древесины для граждан по договору купли продажи лесных насаждений для собственных нужд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2,94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кон Красноярского края «О внесении изменения в статью 2 Закона края «О налоге 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bCs/>
                <w:iCs/>
                <w:sz w:val="23"/>
                <w:szCs w:val="23"/>
                <w:lang w:val="ru-RU"/>
              </w:rPr>
              <w:t>06.10.2022</w:t>
              <w:br/>
              <w:t>№ 4-1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iCs/>
                <w:sz w:val="23"/>
                <w:szCs w:val="23"/>
              </w:rPr>
              <w:t>С 2023 года установлена льгота для организаций, получивших статус налогоплательщиков – участников специального инвестиционного контракта, основным видом деятельности которых является «Производство бумаги и бумажных изделий» (класс 17 раздела С)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кон Красноярского края «О внесении изменений в статьи 1 и 2 Закона края «О ставках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bCs/>
                <w:iCs/>
                <w:sz w:val="23"/>
                <w:szCs w:val="23"/>
                <w:lang w:val="ru-RU"/>
              </w:rPr>
              <w:t>06.10.2022</w:t>
              <w:br/>
              <w:t>№ 4-11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iCs/>
                <w:sz w:val="23"/>
                <w:szCs w:val="23"/>
              </w:rPr>
              <w:t>С 2023 года установлена ставка в размере 5% для организаций, получивших статус налогоплательщиков – участников специального инвестиционного контракта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закон «О внесении изменений в Бюджетный кодекс Российской Федерации и статью 10 Федерального закона </w:t>
              <w:br/>
              <w:t xml:space="preserve">«О внесении изменений в Бюджетный кодекс Российской Федерации и отдельные законодательные акты Российской Федерации </w:t>
              <w:br/>
              <w:t xml:space="preserve">и установлении особенностей исполнения бюджетов бюджетной системы Российской Федерации в 2022 году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2</w:t>
              <w:br/>
              <w:t>проект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5569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 января 2023 года уточняются обязанности и полномочия Федерального казначейства (его территориальных органов) </w:t>
              <w:br/>
              <w:t>по предоставлению финансовым органам информации об источниках формирования соответствующих поступлений в бюджеты бюджетной системы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В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статье 46</w:t>
              </w:r>
            </w:hyperlink>
            <w:r>
              <w:rPr>
                <w:sz w:val="23"/>
                <w:szCs w:val="23"/>
              </w:rPr>
              <w:t xml:space="preserve"> Бюджетного кодекса Российской Федерации предусматривается установление нормативов зачисления </w:t>
              <w:br/>
              <w:t xml:space="preserve">в бюджеты бюджетной системы Российской Федерации сумм пеней </w:t>
              <w:br/>
              <w:t>и процентов, предусмотренных законодательством Российской Федерации о налогах и сборах.</w:t>
            </w:r>
          </w:p>
        </w:tc>
      </w:tr>
      <w:tr>
        <w:trPr>
          <w:trHeight w:val="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3 год и на плановый период 2024 и 2025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8.09.2022</w:t>
              <w:br/>
            </w:r>
            <w:r>
              <w:rPr>
                <w:bCs/>
                <w:sz w:val="23"/>
                <w:szCs w:val="23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b w:val="false"/>
                <w:bCs w:val="false"/>
                <w:kern w:val="0"/>
                <w:sz w:val="23"/>
                <w:szCs w:val="23"/>
                <w:lang w:val="ru-RU"/>
              </w:rPr>
              <w:t>20161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 2023 году – 2,0521%, в 2024 году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2,0574%, в 2025 году – 2,0445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в целях реализации национального проекта «Безопасные качественные дороги», в том числе в бюджет Красноярского края в 2023–2024 годах – 0,8691%, в 2025 году – 1,7795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едеральный закон «О внесении изменений </w:t>
              <w:br/>
              <w:t xml:space="preserve">в части первую и вторую Налогового кодекса Российской Федерации и отдельные законодательные акты Российской Федерации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проект</w:t>
              <w:br/>
              <w:t>ID 02/04/01-22/001242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2025-2030 годов продлевается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3"/>
                <w:szCs w:val="23"/>
              </w:rPr>
              <w:t>зачисление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налога на прибыль организаций по ставке 3% </w:t>
              <w:br/>
              <w:t>в федеральный бюджет, по ставке 17% в бюджеты субъектов Российской Федерации</w:t>
            </w:r>
            <w:r>
              <w:rPr>
                <w:sz w:val="23"/>
                <w:szCs w:val="23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ограничения по переносу убытков, полученных налогоплательщиками в предыдущих налоговых периодах, в размере не более 50 процентов налоговой базы текущего отчетного (налогового) периода по налогу на прибыль организац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налогу на доходы физических лиц предусматрива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права на получение стандартного налогового вычета, если на обеспечении налогоплательщика находятся дети или подопечные, признанные недееспособны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права при определении налоговой базы при продаже семьями с детьми жилого помещения, приобретенного </w:t>
              <w:br/>
              <w:t xml:space="preserve">с использованием средств государственной поддержки, учета произведенных одним или несколькими членами семьи расходов на его покупку пропорционально доли каждого члена семьи </w:t>
              <w:br/>
              <w:t>в собственности на указанное жилое помещение. Право на учет указанных расходов в целях налогообложения предоставляется, если законодательством, в том числе региональным, в качестве условия предоставления указанной государственной поддержки определено выделение долей членам семьи, в частности, детя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пространение возможности уменьшения суммы налогооблагаемого дохода на сумму фактически произведенных </w:t>
              <w:br/>
              <w:t xml:space="preserve">и документально подтвержденных расходов, связанных </w:t>
              <w:br/>
              <w:t>с приобретением имущественных прав, вместо получения имущественного налогового вычета (в пределах полученного дохода от продажи соответствующих имущественных прав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предельных величин (нормативов) компенсационных выплат при оплате дистанционным работникам расходов, связанных с использованием ими собственного или арендованного оборудования, программно-технических средств, средств защиты информации и иных средств для выполнения трудовой функции в целях освобождения от налогообложени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 2023 года устанавливается</w:t>
            </w:r>
            <w:r>
              <w:rPr>
                <w:sz w:val="23"/>
                <w:szCs w:val="23"/>
                <w:lang w:eastAsia="en-US"/>
              </w:rPr>
              <w:t xml:space="preserve"> размер государственной пошлины в связи с введением электронного паспорта самоходной машины </w:t>
              <w:br/>
              <w:t>и других видов техники -  2000 рубл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3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3 год предусмотрен коэффициент, отражающий региональные особенности рынка труда в Красноярском крае,</w:t>
              <w:br/>
              <w:t>в размере 2,46</w:t>
            </w:r>
            <w:r>
              <w:rPr>
                <w:color w:val="FF0000"/>
                <w:sz w:val="23"/>
                <w:szCs w:val="23"/>
              </w:rPr>
              <w:t>.</w:t>
            </w:r>
          </w:p>
        </w:tc>
      </w:tr>
      <w:tr>
        <w:trPr>
          <w:trHeight w:val="27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 внесении изменений в Закон края «О налоге 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3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е критериев дифференциации налоговых ставок </w:t>
              <w:br/>
              <w:t>по налогу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родление действия льготы до 1 января 2026 года для организаций, производящих сельскохозяйственную продукцию </w:t>
              <w:br/>
              <w:t xml:space="preserve">и осуществляющих ее первичную и последующую (промышленную) переработку (в том числе на арендованных основных средствах) </w:t>
              <w:br/>
              <w:t>и реализующих эту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ление действия льготы до 1 января 2026 года для организаций в отношении объектов спорта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680" w:top="851" w:footer="851" w:bottom="1134"/>
      <w:pgNumType w:start="170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8C29D0B149D2529A210A85698B824620CC04794F79BF9114AF6C02E5CEA5B1A4E4D27A354F08F18C07EE9977A3B90C5A3A8E38750I1c3F" TargetMode="External"/><Relationship Id="rId3" Type="http://schemas.openxmlformats.org/officeDocument/2006/relationships/hyperlink" Target="consultantplus://offline/ref=315DFF18CA5E13A3B56F0AAFB9B4C14A200B105A851F3229FEF72EFCBD7691882CB3F95C4F48E2F5A96DF820DE9BBB477296E00DDD4FG0AA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57:00Z</dcterms:created>
  <dc:creator>Баженова Наталья Владиславовна</dc:creator>
  <dc:description/>
  <cp:keywords/>
  <dc:language>en-US</dc:language>
  <cp:lastModifiedBy>User19</cp:lastModifiedBy>
  <cp:lastPrinted>2022-10-11T09:53:00Z</cp:lastPrinted>
  <dcterms:modified xsi:type="dcterms:W3CDTF">2022-11-23T04:12:00Z</dcterms:modified>
  <cp:revision>15</cp:revision>
  <dc:subject/>
  <dc:title/>
</cp:coreProperties>
</file>