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ессии                                                                                                                                                      Березовского районног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вета депутатов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ий преде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внутреннего долга Берез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состоянию на 1 января 2024 года, на 1 января 2025 года и на 1 января 2026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2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843"/>
        <w:gridCol w:w="1843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на 1 января                2024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на 1 января                  2025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на 1 января                      2026 года 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ый внутренний долг Березовского района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ерезовским районом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Березовского района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Берез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(поручительства) Берез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2:46:00Z</dcterms:created>
  <dc:creator>ЛАР</dc:creator>
  <dc:description/>
  <cp:keywords/>
  <dc:language>en-US</dc:language>
  <cp:lastModifiedBy>User</cp:lastModifiedBy>
  <cp:lastPrinted>2016-11-14T10:50:00Z</cp:lastPrinted>
  <dcterms:modified xsi:type="dcterms:W3CDTF">2022-11-14T09:05:00Z</dcterms:modified>
  <cp:revision>74</cp:revision>
  <dc:subject/>
  <dc:title>Приложение</dc:title>
</cp:coreProperties>
</file>