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dot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ы по обоснованию проекта межевания терр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м проекте межевания территории  в чертеже отображены следующие элементы планировочной структур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раница проектир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расная ли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ница образуемых земельных участ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ловный номер образуемого земельного участ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ия отступа от красных линий в целях опред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 допустимого размещения зд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ная зона инженерных коммуникац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существующих земельных участ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щие объекты  капитального строитель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ображены на чертеже проекта 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особо охраняемых природных территори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 территории объектов культурного наследия, в связи с отсутствием данных объектов  в границах проектируемой территории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00:00Z</dcterms:created>
  <dc:creator>1</dc:creator>
  <dc:description/>
  <cp:keywords/>
  <dc:language>en-US</dc:language>
  <cp:lastModifiedBy>1</cp:lastModifiedBy>
  <cp:lastPrinted>2020-12-15T13:35:00Z</cp:lastPrinted>
  <dcterms:modified xsi:type="dcterms:W3CDTF">2020-12-15T06:35:00Z</dcterms:modified>
  <cp:revision>2</cp:revision>
  <dc:subject/>
  <dc:title/>
</cp:coreProperties>
</file>